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5"/>
        </w:numPr>
        <w:suppressAutoHyphens w:val="true"/>
        <w:ind w:left="0" w:hanging="432"/>
        <w:jc w:val="center"/>
        <w:outlineLvl w:val="0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Краевое государственное бюджетное общеобразовательное учреждение   «Красноярская Мариинская женская гимназия-интернат»</w:t>
      </w:r>
    </w:p>
    <w:p>
      <w:pPr>
        <w:pStyle w:val="Normal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0"/>
          <w:szCs w:val="20"/>
          <w:lang w:eastAsia="zh-CN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377"/>
        <w:gridCol w:w="4819"/>
      </w:tblGrid>
      <w:tr>
        <w:trPr>
          <w:trHeight w:val="310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 на заседан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тодического совет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мназ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№1 от 27.08.2024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 МС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(Сажнева Л. Е.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 заседании педагогического совет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ГБОУ «Красноярская Мариинская женская гимназия-интернат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№  1  от 29.08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ГБОУ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расноярская Мариинская женская гимназия-интернат»_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 №20 от 30.08.2024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чая программа курса по выбору   «Экологическая грамотность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5-7 клас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ставила:  А.М. Петрова, Козырев В. Е.. Долгих В. 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. Пояснительная записка</w:t>
      </w:r>
    </w:p>
    <w:p>
      <w:pPr>
        <w:pStyle w:val="Normal"/>
        <w:ind w:firstLine="570"/>
        <w:jc w:val="both"/>
        <w:rPr/>
      </w:pPr>
      <w:r>
        <w:rPr/>
        <w:t xml:space="preserve">Рабочая программа учебного курса по биологии  </w:t>
      </w:r>
      <w:r>
        <w:rPr>
          <w:b/>
          <w:sz w:val="20"/>
          <w:szCs w:val="20"/>
        </w:rPr>
        <w:t xml:space="preserve">«Экологическая грамотность» </w:t>
      </w:r>
      <w:r>
        <w:rPr/>
        <w:t>составлена  на основе  Ф</w:t>
      </w:r>
      <w:r>
        <w:rPr>
          <w:bCs/>
        </w:rPr>
        <w:t xml:space="preserve">едерального государственного образовательного стандарта основного общего образования; ФОП основного общего образования; </w:t>
      </w:r>
      <w:r>
        <w:rPr/>
        <w:t>Основной образовательной программы среднего общего образования краевого государственного бюджетного общеобразовательного учреждения «Красноярская Мариинская женская гимназия-интернат»; программы факультативного (элективного) курса для 5 – 7 классов.</w:t>
      </w:r>
    </w:p>
    <w:p>
      <w:pPr>
        <w:pStyle w:val="Normal"/>
        <w:ind w:firstLine="567"/>
        <w:jc w:val="both"/>
        <w:rPr/>
      </w:pPr>
      <w:r>
        <w:rPr/>
        <w:t>Программа курса направлена на углубление знаний по биологии, формирование универсальных (метапредметных) умений, навыков, способов деятельности, которыми должны овладеть учащиеся, на развитие познавательных и творческих способностей и интересов. Программа предполагает освоение способов деятельности на понятийном аппарате предмета биологии. .</w:t>
      </w:r>
    </w:p>
    <w:p>
      <w:pPr>
        <w:pStyle w:val="Normal"/>
        <w:ind w:firstLine="567"/>
        <w:jc w:val="both"/>
        <w:rPr/>
      </w:pPr>
      <w:r>
        <w:rPr/>
        <w:t>Цель данной программы — сформировать компетентность в сфере познавательной деятельности, создать условия для овладения учащимися способами деятельности, в состав которых входят общие и специальные учебные умения и навыки, и, таким образом, сделать детей активными участниками учебного процесса, заинтересованными в полноценных образовательных результатах.</w:t>
      </w:r>
    </w:p>
    <w:p>
      <w:pPr>
        <w:pStyle w:val="Normal"/>
        <w:ind w:firstLine="567"/>
        <w:jc w:val="both"/>
        <w:rPr/>
      </w:pPr>
      <w:r>
        <w:rPr/>
        <w:t>Основными задачами курса являются:</w:t>
      </w:r>
    </w:p>
    <w:p>
      <w:pPr>
        <w:pStyle w:val="Normal"/>
        <w:ind w:firstLine="567"/>
        <w:jc w:val="both"/>
        <w:rPr/>
      </w:pPr>
      <w:r>
        <w:rPr/>
        <w:t>—</w:t>
      </w:r>
      <w:r>
        <w:rPr/>
        <w:tab/>
        <w:t>развитие психических познавательных процессов: мышления, восприятия, внимания, памяти, воображения у обучающихся на основе развивающего предметно-ориентированного тренинга;</w:t>
      </w:r>
    </w:p>
    <w:p>
      <w:pPr>
        <w:pStyle w:val="Normal"/>
        <w:ind w:firstLine="567"/>
        <w:jc w:val="both"/>
        <w:rPr/>
      </w:pPr>
      <w:r>
        <w:rPr/>
        <w:t>—</w:t>
      </w:r>
      <w:r>
        <w:rPr/>
        <w:tab/>
        <w:t>формирование учебно-интеллектуальных умений, приёмов мыследеятельности, освоение рациональных способов её осуществления на основе учёта индивидуальных особенностей учащихся;</w:t>
      </w:r>
    </w:p>
    <w:p>
      <w:pPr>
        <w:pStyle w:val="Normal"/>
        <w:ind w:firstLine="567"/>
        <w:jc w:val="both"/>
        <w:rPr/>
      </w:pPr>
      <w:r>
        <w:rPr/>
        <w:t>—</w:t>
      </w:r>
      <w:r>
        <w:rPr/>
        <w:tab/>
        <w:t>формирование собственного стиля мышления;</w:t>
      </w:r>
    </w:p>
    <w:p>
      <w:pPr>
        <w:pStyle w:val="Normal"/>
        <w:ind w:firstLine="567"/>
        <w:jc w:val="both"/>
        <w:rPr/>
      </w:pPr>
      <w:r>
        <w:rPr/>
        <w:t>—</w:t>
      </w:r>
      <w:r>
        <w:rPr/>
        <w:tab/>
        <w:t>формирование учебно-информационных умений и освоение на практике различных приёмов работы с разнообразными источниками информации, умений структурировать информацию, преобразовывать её и представлять в различных видах;</w:t>
      </w:r>
    </w:p>
    <w:p>
      <w:pPr>
        <w:pStyle w:val="Normal"/>
        <w:ind w:firstLine="567"/>
        <w:jc w:val="both"/>
        <w:rPr/>
      </w:pPr>
      <w:r>
        <w:rPr/>
        <w:t>—</w:t>
      </w:r>
      <w:r>
        <w:rPr/>
        <w:tab/>
        <w:t>освоение приёмов творчества и методов решения творческих задач;</w:t>
      </w:r>
    </w:p>
    <w:p>
      <w:pPr>
        <w:pStyle w:val="Normal"/>
        <w:ind w:firstLine="540"/>
        <w:jc w:val="both"/>
        <w:rPr/>
      </w:pPr>
      <w:r>
        <w:rPr/>
        <w:t xml:space="preserve">Основные формы и методы организации и проведения занятий – практические и лабораторные работы, наблюдения, экскурсии, работа с цифровыми образовательными ресурсами, дополнительной литературой – словарями, справочниками, определителями дикорастущих растений и животных Красноярского края. </w:t>
      </w:r>
    </w:p>
    <w:p>
      <w:pPr>
        <w:pStyle w:val="Normal"/>
        <w:ind w:firstLine="540"/>
        <w:jc w:val="both"/>
        <w:rPr/>
      </w:pPr>
      <w:r>
        <w:rPr/>
        <w:t>На занятиях используются не только натуральные объекты – живые и гербарные экземпляры сибирских растений, но и современные технические средства: мультимедийные комплексы, аудио-видео-материалы, изобразительные средства (таблицы, схемы, рисунки).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При организации практических занятий с учащимися есть возможность использовать дифференцированный подход, давая задания разного уровня сложности, используя задания творческого характера: отчеты по экскурсиям в виде мини-сочинения, рефераты, составление кроссвордов, решение экологических задач и т.д. Дифференцированный подход, использование разнообразных форм и методов работы с учащимися: индивидуальной, фронтальной, групповой, способствуют развитию таких качеств личности, как креативность, толерантность, коммуникативные способности. </w:t>
      </w:r>
    </w:p>
    <w:p>
      <w:pPr>
        <w:pStyle w:val="Normal"/>
        <w:ind w:firstLine="567"/>
        <w:jc w:val="both"/>
        <w:rPr/>
      </w:pPr>
      <w:r>
        <w:rPr/>
        <w:t>Запланирована проектная деятельность. Учащиеся выполняют индивидуальные и групповые проекты.</w:t>
      </w:r>
    </w:p>
    <w:p>
      <w:pPr>
        <w:pStyle w:val="Normal"/>
        <w:ind w:firstLine="567"/>
        <w:jc w:val="both"/>
        <w:rPr/>
      </w:pPr>
      <w:r>
        <w:rPr/>
        <w:t>Программа разработана для учащихся 5 – 7 классов общеобразовательных учреждений. Весь учебный курс рассчитан на 102 часа, в 5 классе – 34 часа, в 6 классе – 34 часа, в 7 классе - 34 часа,</w:t>
      </w:r>
      <w:r>
        <w:rPr>
          <w:b/>
        </w:rPr>
        <w:t xml:space="preserve"> </w:t>
      </w:r>
      <w:r>
        <w:rPr/>
        <w:t xml:space="preserve">что соответствует учебной нагрузке 1 час в неделю. 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jc w:val="left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Text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Первые шаги по тропинке открытий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комство с оборудованием, необходимым для работы на природе: полевой дневник, компас, лупа, определители растений и животных, справочники, карта местности и др. Правила ведения полевого дневника: запись наблюдений и зарисовка наблюдаемых явлений. Четыре основных качества, необходимые каждому во время проведения исследований в лесу: терпение, внимательность, точность, сотрудничество.Наблюдение — основной метод работы на природе. Его цель, планирование. Значение систематичности в проведении наблюдений. Четыре основных вопроса, на которые необходимо ответить, прежде чем приступать к наблюдению: зачем? что? где? и как наблюдать?Упражнения для развития наблюдательности: «В гармонии с природой», «Ходим, подняв голову вверх», «Смотрим под ноги», «Ходим задом наперёд», «Прогулка вслепую» и др.Знакомство с правилами поведения на природе на основе анализа заповедей, составленных учёным-экологом Ф. Тасси</w:t>
      </w:r>
    </w:p>
    <w:p>
      <w:pPr>
        <w:pStyle w:val="Normal"/>
        <w:spacing w:lineRule="atLeast" w:line="293"/>
        <w:jc w:val="both"/>
        <w:rPr/>
      </w:pPr>
      <w:r>
        <w:rPr>
          <w:b/>
          <w:color w:val="000000"/>
        </w:rPr>
        <w:t>Геометрия живой природы.</w:t>
      </w:r>
      <w:r>
        <w:rPr>
          <w:color w:val="000000"/>
        </w:rPr>
        <w:t xml:space="preserve"> Каждый человек связан с окружающей средой посредством органов чувств. Сенсорное восприятие — один из путей существования в гармонии с окружающим миром.Упражнения для тренировки зрительного восприятия. Нахождение объектов по заданным признакам. Упражнения на расширение опыта сенсорного взаимодействия с использованием слуха, обоняния, осязания, вкуса. Восприятие цвета и формы различных природных объектов. Цвета леса. Цветовая гамма растений: листьев, цветков, коры деревьев и кустарников. Составление палитры красок одного растения. Составление гаммы оттенков зелёного цвета — основного цвета леса, коричневого — цвета коры и почвы, голубого — цвета неба.Выразительность линий и форм живых организмов. Гармония в природе как «связь», «стройность», «соразмерность».</w:t>
      </w:r>
    </w:p>
    <w:p>
      <w:pPr>
        <w:pStyle w:val="Normal"/>
        <w:spacing w:lineRule="atLeast" w:line="293"/>
        <w:jc w:val="both"/>
        <w:rPr>
          <w:color w:val="000000"/>
        </w:rPr>
      </w:pPr>
      <w:r>
        <w:rPr>
          <w:color w:val="000000"/>
        </w:rPr>
        <w:t>Гармоничное сочетание в организме растений и животных отдельных частей, пропорциональность форм. Знакомство с различными техниками рисования, позволяющими выразить своё впечатление от посещения леса: монотипия, акватипия, рисунок пером, использование трафаретов. </w:t>
      </w:r>
      <w:r>
        <w:rPr>
          <w:color w:val="000000"/>
          <w:shd w:fill="FFFFFF" w:val="clear"/>
        </w:rPr>
        <w:t>Использование различных оптических приборов — биноклей, ручных и бинокулярных луп, микроскопов — для изучения различных микро- и макрообъектов.Изготовление модели, позволяющей понять принцип действия увеличивающих линз микроскопа. Изготовление простейшего «микроскопа» из пластмассового стаканчика, прозрачной плёнки и резинового колечка.Игра проводится с использованием «чёрного ящика» — «волшебного мешочка», в котором находятся пластиковые игрушки небольшого размера из различных наборов (дикие и домашние животные, морские обитатели, насекомые и т. п.). Дети садятся в круг и по очереди «вслепую» достают одну игрушку и на ощупь определяют название животного. Если возникают затруднения, учитель задаёт наводящие вопросы. Затем каждый участник игры готовит небольшое (три-четыре предложения) выступление от имени этого животного, представляя его наиболее интересным образом.</w:t>
      </w:r>
    </w:p>
    <w:p>
      <w:pPr>
        <w:pStyle w:val="Normal"/>
        <w:spacing w:lineRule="atLeast" w:line="293"/>
        <w:jc w:val="both"/>
        <w:rPr>
          <w:rStyle w:val="Text"/>
          <w:rFonts w:ascii="Times New Roman" w:hAnsi="Times New Roman" w:cs="Times New Roman"/>
          <w:sz w:val="24"/>
          <w:lang w:eastAsia="ru-RU"/>
        </w:rPr>
      </w:pPr>
      <w:r>
        <w:rPr>
          <w:b/>
          <w:color w:val="000000"/>
        </w:rPr>
        <w:t>Природа в наших ощущениях.</w:t>
      </w:r>
      <w:r>
        <w:rPr>
          <w:color w:val="000000"/>
        </w:rPr>
        <w:t xml:space="preserve"> </w:t>
      </w:r>
      <w:r>
        <w:rPr>
          <w:rStyle w:val="Text"/>
          <w:rFonts w:cs="Times New Roman"/>
          <w:sz w:val="24"/>
        </w:rPr>
        <w:t>Элементарные представления о симметрии. Ось симметрии. Основные типы симметрии: двусторонняя и лучевая. Симметрия в природе. Двусторонняя симметрия в различных органах животных и строении растений. Использование прямоугольного карманного зеркальца для определения типа симметрии у различных природных объектов.Лучевая симметрия в строении растений и органов животных. Цветки растений, имеющие различное количество лучей симметрии (остролист — три луча, пастушья сумка — четыре, яблоня, шиповник — пять и т. д.). Животные, имеющие лучевую симметрию: гидры, актинии, медузы. Связь образа жизни и типа симметрии живых организмов.Примеры спирали в живой и неживой природе (рога винторогого козла, барана, раковины моллюсков; сворачивающиеся спиралью змеи, хвост хамелеона и т. п.). Примеры спирального расположения отдельных органов растений и животных: расположение листьев на побеге, почек на клубне картофеля. Спираль в движении, росте и развитии растений (усики растений, бутоны цветков, листья в растительной почке, вайи папоротника и др.). Спираль как способ достижения дополнительной жёсткости и устойчивости в пространстве (ножки грибов, побеги растений).Строение листьев растений: листовая пластинка и черешок. Разнообразие форм листьев деревьев и кустарников. Сопоставление формы листьев с геометрическими фигурами (овальные, треугольные, круглые и т. д.) и другими объектами окружающего мира.Описание разнообразия форм кроны деревьев и кустарников. Используются наиболее широко распространённые виды: берёза, липа, тополь, клён, яблоня, сосна, ель, можжевельник. Обращается внимание на то, что в условиях города или на дачном участке человек часто изменяет форму кроны в декоративных или иных целях, используя для этого обрезку.Определение различной степени густоты кроны деревьев и кустарников с использованием простейшей трёхбалльной шкалы (густая, средняя, сквозистая).Выявление на доступных примерах зависимости особенностей внешнего строения растений и животных от условий среды обитания и образа жизни.</w:t>
      </w:r>
    </w:p>
    <w:p>
      <w:pPr>
        <w:pStyle w:val="Normal"/>
        <w:spacing w:lineRule="atLeast" w:line="293"/>
        <w:jc w:val="both"/>
        <w:rPr>
          <w:rStyle w:val="Text"/>
          <w:rFonts w:ascii="Times New Roman" w:hAnsi="Times New Roman" w:cs="Times New Roman"/>
          <w:sz w:val="24"/>
          <w:lang w:eastAsia="ru-RU"/>
        </w:rPr>
      </w:pPr>
      <w:r>
        <w:rPr>
          <w:b/>
          <w:color w:val="000000"/>
        </w:rPr>
        <w:t>Природа и её обитатели.</w:t>
      </w:r>
      <w:r>
        <w:rPr>
          <w:color w:val="000000"/>
        </w:rPr>
        <w:t xml:space="preserve"> </w:t>
      </w:r>
      <w:r>
        <w:rPr>
          <w:rStyle w:val="Text"/>
          <w:rFonts w:cs="Times New Roman"/>
          <w:sz w:val="24"/>
        </w:rPr>
        <w:t>Поэтапное обсуждение с учителем плана наблюдений. Планирование конкретных наблюдений за растениями в соответствии с целью, поставленной учителем или предложенной учениками.Наблюдения за животными (насекомыми, птицами, домашними питомцами) по согласованному с учителем плану.Изучение условий обитания, особенностей произрастания (для растений — одиночные или образуют заросли, угнетён ли рост и т. д.). Выявление взаимоотношений между различными видами живых организмов (сотрудничество, конкуренция, хищничество, паразитизм и др.).Выявление в ходе наблюдений особенностей поведения живых организмов. Обращается особое внимание на то, что и у растений также можно изучать поведение: это разнообразные формы движения побегов и листьев, открывание и закрывание цветков и т. п.Изучение типов повреждений растений насекомыми, грибами и микроорганизмами. Изучение зависимости состояния растений от условий произрастания, от видов растений и животных, существующих в ближайшем окружении. Выявление примеров, подтверждающих взаимосвязь растений и животных.</w:t>
      </w:r>
    </w:p>
    <w:p>
      <w:pPr>
        <w:pStyle w:val="Text1"/>
        <w:rPr/>
      </w:pPr>
      <w:r>
        <w:rPr>
          <w:rFonts w:cs="Times New Roman" w:ascii="Times New Roman" w:hAnsi="Times New Roman"/>
          <w:b/>
          <w:sz w:val="24"/>
          <w:szCs w:val="24"/>
        </w:rPr>
        <w:t>Лесные ремёс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радиционные народные промыслы, связанные с лесом: резьба по дереву, бересте; плетение из луба, лыка, ивового прута, берестоплетение.Лесные мотивы в работах вышивальщиц, ткачих, кружевниц, в росписи павловопосадских платков. Игрушки пришли из леса: богородская игрушка, сергиевопосадские матрёшки.Элементарные представления об антропоморфизме в народном творчестве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Среда обитания.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оведение инструктажей по технике безопасности при проведении наблюдений в природе, работе на участке. Беседа о целях занятий в новом учебном году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Сравнение времен года в разных географических поясах Земли. Зависимость разных форм жизни от изменений температуры и осадков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Смена естественных и регулярных изменений, их взаимосвязь (количество растительности – численность травоядных – численность хищников). 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Дикорастущие и культурные растения. Теплолюбивые и светолюбивые растения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Жизнь животных.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едставление о классификации животного мира. Местообитание животных в экосистеме. Цепи питания.Обсуждение прочитанных книг о динозаврах, рассматривание рисунков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ссматривание и обсуждение внешнего вида и образа жизни различных видов динозавров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Реки и озера.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есная вода. Осадки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Жители рек - рыбы. Как работают жабры, другие способы получения кислорода (личинки комаров - через трубочку, жук-карусельщик носит под крыльями воздушный пузырь)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Беседа об обитателях пресных вод. Рыбы, амфибии. Сообщения детей о жителях пресных водоемов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итатели берегов рек и озер. Водоплавающие млекопитающие (перепончатые конечности)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Человек и животные.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 Кислотные дожди, нитраты. Сброс отходов, плохая очистка точных вод - причина загрязнения водоемов Особое питание, перья и другие приспособления. Составление цепи питания. Чтение рассказов о первоцветах, рассматривание первоцветов в Красной книге края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оклады учащихся о раннецветущих растениях. Составление обращения к жителям станицы (составление и распространении листовок – призывов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Жизнь в городах. Человек и животное. Изготовление кормушек. Ролевая игра «Это все кошки»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 Загадки, рассказ учителя (материал из энциклопедии). Игра – викторина «Породы собак»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Разработка инструкции по уходу и содержанию домашних питомцев.  Подбор и обработка материала к проекту. Работа в группах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Понятие – паразиты. Питание за счёт других. Работа со справочной литературой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 xml:space="preserve">Сельскохозяйственный труд. </w:t>
      </w:r>
      <w:r>
        <w:rPr>
          <w:rStyle w:val="Text"/>
          <w:rFonts w:cs="Times New Roman" w:ascii="Times New Roman" w:hAnsi="Times New Roman"/>
          <w:sz w:val="24"/>
          <w:szCs w:val="24"/>
        </w:rPr>
        <w:t>Представление о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Закрепить представления о сезонности труда людей. Дать представление о видах и значении труда людей весной в поле.</w:t>
      </w:r>
    </w:p>
    <w:p>
      <w:pPr>
        <w:pStyle w:val="Text1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Изучение площади питания семян культурных растений для распределения их на «Посадочной ленте». Приклеивание семян овощных и цветковых растений на ленту клейстером, приготовленной из пшеничной муки.</w:t>
      </w:r>
    </w:p>
    <w:p>
      <w:pPr>
        <w:pStyle w:val="Text1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>Инструктаж по технике безопасности с сельскохозяйственным инвентарём. Перекапывание участка, внесение органических удобрений. Инструктаж по технике безопасности.  Основные моменты о пройденном материале. Доклад о декоративных растениях, понятия, виды, роль в жизни человека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Биология как наука. Методы биологии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  <w:t> </w:t>
      </w:r>
      <w:r>
        <w:rPr>
          <w:bCs/>
          <w:iCs/>
        </w:rPr>
        <w:t>Роль биологической науки Красноярского края в практической деятельности людей. Вклад в развитие биологии работников научных биологических центров г. Красноярска и КК.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iCs/>
        </w:rPr>
        <w:t>Система, многообразие и эволюция живой природы</w:t>
      </w:r>
    </w:p>
    <w:p>
      <w:pPr>
        <w:pStyle w:val="Normal"/>
        <w:ind w:firstLine="540"/>
        <w:jc w:val="both"/>
        <w:rPr>
          <w:iCs/>
        </w:rPr>
      </w:pPr>
      <w:r>
        <w:rPr>
          <w:bCs/>
          <w:iCs/>
        </w:rPr>
        <w:t>Многообразие и роль в природе, жизни человека и собственной деятельности  живых организмов-представителей царств бактерий, грибов, растений и животных Красноярского края. Меры профилактики заболеваний, вызываемых представителями возбудителей и переносчиков заболеваний растений, животных и человека, распространенных на территории КК. Использование бактерий и грибов в биотехнологических научных центрах  г. Красноярска и КК.</w:t>
      </w:r>
      <w:r>
        <w:rPr>
          <w:i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iCs/>
        </w:rPr>
        <w:t>Проведение простых биологических исследований: распознавание растений разных отделов, животных разных типов, съедобных и ядовитых грибов, важнейших сельскохозяйственных культур и домашних животных, наиболее распространенных на территории КК.</w:t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  <w:t>Взаимосвязи организмов и окружающей среды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Cs/>
          <w:iCs/>
        </w:rPr>
        <w:t>Экосистемы Красноярского края. Особенности агроэкосистем Красноярского края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Экологические проблемы г. Красноярска и КК, их влияние на собственную жизнь и жизнь других людей. Специфика здоровья жителей г. Красноярска и КК, обусловленная воздействием факторов внешней среды. Последствия деятельности человека в экосистемах Красноярского края.</w:t>
      </w:r>
    </w:p>
    <w:p>
      <w:pPr>
        <w:pStyle w:val="Normal"/>
        <w:ind w:firstLine="540"/>
        <w:jc w:val="both"/>
        <w:rPr>
          <w:rStyle w:val="Text"/>
          <w:rFonts w:ascii="Times New Roman" w:hAnsi="Times New Roman" w:cs="Times New Roman"/>
          <w:b/>
          <w:b/>
          <w:bCs/>
          <w:iCs/>
          <w:color w:val="000000"/>
          <w:sz w:val="24"/>
          <w:lang w:eastAsia="ru-RU"/>
        </w:rPr>
      </w:pPr>
      <w:r>
        <w:rPr>
          <w:iCs/>
        </w:rPr>
        <w:t>Проведение простых биологических исследований: распознавание растений разных отделов, животных разных типов, съедобных и ядовитых грибов, важнейших сельскохозяйственных культур и домашних животных, наиболее распространенных на территории КК.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/>
      </w:r>
    </w:p>
    <w:p>
      <w:pPr>
        <w:pStyle w:val="Text1"/>
        <w:spacing w:lineRule="auto" w:line="240"/>
        <w:ind w:hanging="0"/>
        <w:jc w:val="left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РЕЗУЛЬТАТЫ ОСВОЕНИЯ УЧЕБНОГО КУРСА «Живая природа»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Личностные результаты</w:t>
      </w:r>
      <w:r>
        <w:rPr>
          <w:color w:val="000000"/>
          <w:sz w:val="28"/>
        </w:rPr>
        <w:t xml:space="preserve">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) гражданского воспитания: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к конструктивной совместной деятельности при выполнении исследований и проектов, стремление к взаимопониманию и взаимопомощ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) патриотиче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е к биологии как к важной составляющей культуры, гордость за вклад российских и советских учёных в развитие мировой биологической наук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) духовно-нравственн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оценивать поведение и поступки с позиции нравственных норм и норм экологической культур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ние значимости нравственного аспекта деятельности человека в медицине и биологи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) эстетиче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ние роли биологии в формировании эстетической культуры личност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)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ое отношение к своему здоровью и установка на здоровый образ жизни (здоровое питание, соблюдение гигиенических правил и норм, сбалансированный режим занятий и отдыха, регулярная физическая активность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ение правил безопасности, в том числе навыки безопасного поведения в природной сред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навыка рефлексии, управление собственным эмоциональным состоянием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) трудов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ое участие в решении практических задач (в рамках семьи, образовательной организации, населенного пункта, края) биологической и экологической направленности, интерес к практическому изучению профессий, связанных с биологией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) экологиче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ация на применение биологических знаний при решении задач в области окружающей сред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экологических проблем и путей их реш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) ценности научного позн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ация на современную систему научных представлений об основных биологических закономерностях, взаимосвязях человека с природной и социальной средо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ние роли биологической науки в формировании научного мировоззр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научной любознательности, интереса к биологической науке, навыков исследовательской деятельност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декватная оценка изменяющихся услов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ие решения (индивидуальное, в группе) в изменяющихся условиях на основании анализа биологической информ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действий в новой ситуации на основании знаний биологических закономерносте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Метапредметные результаты освоения программы по биологии основного общего образования, должны отражать овладение следующими универсальными учебными действиями: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) базовые логические действ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и характеризовать существенные признаки биологических объектов (явлений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авливать существенный признак классификации биологических объектов (явлений, процессов), основания для обобщения и сравнения, критерии проводимого анализ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 учётом предложенной биологической задачи выявлять закономерности и противоречия в рассматриваемых факта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причинно-следственные связи при изучении биологических явлений и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выбирать способ решения учебной биолог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) базовые исследовательские действ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ть гипотезу об истинности собственных суждений, аргументировать свою позицию, мнени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ь по самостоятельно составленному плану наблюдение, несложный биологический эксперимент, небольшое исследование по установлению особенностей биологического объекта (процесса) изучения, причинно-следственных связей и зависимостей биологических объектов между собо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на применимость и достоверность информацию, полученную в ходе наблюдения и эксперимент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формулировать обобщения и выводы по результатам проведённого наблюдения, эксперимента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гнозировать возможное дальнейшее развитие биологических процессов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) работа с информацие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различные методы, инструменты и запросы при поиске и отборе биологической информации или данных из источников с учётом предложенной учебной биологической задач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ть, анализировать, систематизировать и интерпретировать биологическую информацию различных видов и форм представл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надёжность биологической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запоминать и систематизировать биологическую информацию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1</w:t>
      </w:r>
      <w:r>
        <w:rPr>
          <w:b/>
          <w:color w:val="000000"/>
          <w:sz w:val="28"/>
        </w:rPr>
        <w:t>) общени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ринимать и формулировать суждения, выражать эмоции в процессе выполнения практических и лабораторных работ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ать себя (свою точку зрения) в устных и письменных текста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диалога и (или) дискуссии задавать вопросы по существу обсуждаемой биологической темы и высказывать идеи, нацеленные на решение биологической задачи и поддержание благожелательности общ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ублично представлять результаты выполненного биологического опыта (эксперимента, исследования, проекта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) совместная деятельность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и использовать преимущества командной и индивидуальной работы при решении конкретной биологической проблемы, обосновывать необходимость применения групповых форм взаимодействия при решении поставленной учебной задач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,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владеть системой универсальных коммуникативных действий, которая обеспечивает сформированность социальных навыков и эмоционального интеллекта обучающихся. 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проблемы для решения в жизненных и учебных ситуациях, используя биологические зна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составлять алгоритм решения задачи (или его часть), выбирать способ решения учебной биологическ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биологических знаний об изучаемом биологическом объект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авать оценку ситуации и предлагать план её измен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ть контекст и предвидеть трудности, которые могут возникнуть при решении учебной биологической задачи, адаптировать решение к меняющимся обстоятельства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соответствие результата цели и условия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ать, называть и управлять собственными эмоциями и эмоциями други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и анализировать причины эмоц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авить себя на место другого человека, понимать мотивы и намерения другого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гулировать способ выражения эмоци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ятие себя и других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но относиться к другому человеку, его мнению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знавать своё право на ошибку и такое же право другого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ткрытость себе и други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вать невозможность контролировать всё вокруг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владеть системой универсальных учебных регулятивных действий, которая обеспечивает формирование смысловых установок личности (внутренняя позиция личности), и жизненных навыков личности (управления собой, самодисциплины, устойчивого поведения).</w:t>
      </w:r>
    </w:p>
    <w:p>
      <w:pPr>
        <w:pStyle w:val="Normal"/>
        <w:shd w:fill="FFFFFF" w:val="clear"/>
        <w:ind w:right="1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ПРЕДМЕТНЫЕ</w:t>
      </w:r>
    </w:p>
    <w:p>
      <w:pPr>
        <w:pStyle w:val="Normal"/>
        <w:ind w:left="56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Усвоение системы научных знаний о живой природе и закономерностях её развития для формирования естественно-научной картины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экосистемной организации жизни, о взаимосвязи всего живого в биосфере, о наследственности и изменчивости; овладение понятийным аппаратом биолог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сохранения биоразнообразия и природных местообит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ind w:firstLine="567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72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04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курс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е шаги по тропинке откры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ометрия живой прир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в наших ощущениях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и её обитат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сные ремёс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а обит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знь животны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и и озе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 и животны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ый тру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иология как наука. Методы биолог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Система, многообразие и эволюция живой прир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заимосвязи организмов и окружающей сре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1"/>
        <w:spacing w:lineRule="auto" w:line="240"/>
        <w:rPr/>
      </w:pPr>
      <w:bookmarkStart w:id="0" w:name="_GoBack"/>
      <w:bookmarkEnd w:id="0"/>
      <w:r>
        <w:rPr>
          <w:rStyle w:val="Text"/>
          <w:rFonts w:cs="Times New Roman" w:ascii="Times New Roman" w:hAnsi="Times New Roman"/>
          <w:b/>
          <w:color w:val="000000"/>
          <w:sz w:val="24"/>
          <w:szCs w:val="24"/>
        </w:rPr>
        <w:t>5. Организационный раздел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При обучении используются следующие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технологии.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Технология проблемно-</w:t>
      </w:r>
      <w:r>
        <w:rPr>
          <w:rStyle w:val="Text"/>
          <w:rFonts w:cs="Times New Roman" w:ascii="Times New Roman" w:hAnsi="Times New Roman"/>
          <w:b/>
          <w:color w:val="000000"/>
          <w:sz w:val="24"/>
          <w:szCs w:val="24"/>
        </w:rPr>
        <w:t>диалогического обучения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, которая позволяет организовать исследовательскую работу учащихся на уроке и самостоятельное открытие знаний и обеспечивает творческое усвоение знаний учащимися посредством специально организованного учителем диалога, что позволяет достигать подлинное понимание учениками материала, ибо нельзя не понимать то, до чего додумался сам.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 w:ascii="Times New Roman" w:hAnsi="Times New Roman"/>
          <w:b/>
          <w:color w:val="000000"/>
          <w:sz w:val="24"/>
          <w:szCs w:val="24"/>
        </w:rPr>
        <w:t xml:space="preserve">Технология продуктивного чтения, 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основанная на природосообразной технологии формирования типа правильной читательской деятельности. Сама технология включает в себя 3 этапа работы с текстом: . I этап - работа с текстом до чтения.  II этап - работа с текстом во время чтения. III этап- работа с текстом после чтения. 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 w:ascii="Times New Roman" w:hAnsi="Times New Roman"/>
          <w:b/>
          <w:color w:val="000000"/>
          <w:sz w:val="24"/>
          <w:szCs w:val="24"/>
        </w:rPr>
        <w:t>Проектная деятельность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   как способ формирования общих учебных умений (универсальных учебных действий): организационных (регулятивных), интеллектуальных (познавательных),  оценочных (личностных),  коммуникативных. 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b/>
          <w:color w:val="000000"/>
          <w:sz w:val="24"/>
          <w:szCs w:val="24"/>
        </w:rPr>
        <w:t>Технология оценивания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. Основными составляющими технологии являются: развитие умения самоконтроля и самооценки. Задачи: мотивация на успешное овладение знаниями и умение определять, как учащийся овладевает умениями по использованию знаний.</w:t>
      </w:r>
    </w:p>
    <w:p>
      <w:pPr>
        <w:pStyle w:val="Normal"/>
        <w:ind w:firstLine="567"/>
        <w:jc w:val="both"/>
        <w:rPr/>
      </w:pPr>
      <w:r>
        <w:rPr/>
        <w:t xml:space="preserve">Основные </w:t>
      </w:r>
      <w:r>
        <w:rPr>
          <w:b/>
        </w:rPr>
        <w:t>методы и приёмы</w:t>
      </w:r>
      <w:r>
        <w:rPr/>
        <w:t xml:space="preserve"> рабо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есе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ъяснение учите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проблемной ситу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нализ текстов различных стилей и тип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суждение, диалог;</w:t>
      </w:r>
    </w:p>
    <w:p>
      <w:pPr>
        <w:pStyle w:val="Normal"/>
        <w:ind w:firstLine="567"/>
        <w:jc w:val="both"/>
        <w:rPr/>
      </w:pPr>
      <w:r>
        <w:rPr/>
        <w:t xml:space="preserve">- создание текстов малой формы с использованием изобразительных возможностей языка. </w:t>
      </w:r>
    </w:p>
    <w:p>
      <w:pPr>
        <w:pStyle w:val="Normal"/>
        <w:ind w:firstLine="567"/>
        <w:jc w:val="both"/>
        <w:rPr/>
      </w:pPr>
      <w:r>
        <w:rPr/>
        <w:t xml:space="preserve">Программа учебного курса предполагает </w:t>
      </w:r>
      <w:r>
        <w:rPr>
          <w:b/>
        </w:rPr>
        <w:t>сочетание индивидуальной и фронтальной форм работ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Text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textAlignment w:val="center"/>
        <w:rPr/>
      </w:pPr>
      <w:r>
        <w:rPr>
          <w:rStyle w:val="Text"/>
          <w:rFonts w:cs="Times New Roman"/>
          <w:b/>
          <w:sz w:val="24"/>
        </w:rPr>
        <w:t>VII. Календарно-т</w:t>
      </w:r>
      <w:r>
        <w:rPr>
          <w:b/>
          <w:color w:val="000000"/>
        </w:rPr>
        <w:t>ематическое планирование 1-го года обучения</w:t>
      </w:r>
    </w:p>
    <w:p>
      <w:pPr>
        <w:pStyle w:val="Normal"/>
        <w:widowControl w:val="false"/>
        <w:autoSpaceDE w:val="false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851"/>
        <w:gridCol w:w="6095"/>
        <w:gridCol w:w="2551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имся наблюдать и изучать. Вводный инструктаж по Т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борудованием, необходимым для работы на природе:</w:t>
            </w:r>
          </w:p>
          <w:p>
            <w:pPr>
              <w:pStyle w:val="Normal"/>
              <w:rPr/>
            </w:pPr>
            <w:r>
              <w:rPr/>
              <w:t>полевой дневник, компас, лупа, определители растений и животных,</w:t>
            </w:r>
          </w:p>
          <w:p>
            <w:pPr>
              <w:pStyle w:val="Normal"/>
              <w:rPr/>
            </w:pPr>
            <w:r>
              <w:rPr/>
              <w:t>справочники, карта местности и др. Правила ведения полевого дневника:</w:t>
            </w:r>
          </w:p>
          <w:p>
            <w:pPr>
              <w:pStyle w:val="Normal"/>
              <w:rPr/>
            </w:pPr>
            <w:r>
              <w:rPr/>
              <w:t>запись наблюдений и зарисовка наблюдаемых явлени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различными приборами и оборудованием, необходимым для проведения в природе наблюдений и измерений;</w:t>
            </w:r>
          </w:p>
          <w:p>
            <w:pPr>
              <w:pStyle w:val="Normal"/>
              <w:rPr/>
            </w:pPr>
            <w:r>
              <w:rPr/>
              <w:t>записывать и зарисовывать наблюдаемые объекты и явления; вырабатывать личностные качества, необходимые для работы на природе (внимание, терпение, точность, сотрудничество);</w:t>
            </w:r>
          </w:p>
          <w:p>
            <w:pPr>
              <w:pStyle w:val="Normal"/>
              <w:rPr/>
            </w:pPr>
            <w:r>
              <w:rPr/>
              <w:t>применять правила поведения на природе во время учебных занятий и в повседневной жизни; выполнять измерения различных величин; составлять план простейшего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качества необходимы юному исследователю. Первичный инструктаж по Т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основных качества, необходимые каждому во время проведения исследований в лесу: терпение, внимательность, точность, сотрудничество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мся наблюдать. Инструктаж по правилам поведения во время экскур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— основной метод работы на природе. Его цель, планирование. Значение систематичности в проведении наблюдений. Четыреосновных вопроса, на которые необходимо ответить, прежде чем приступать к наблюдению: зачем? что? где? и как наблюдать? Инструктаж по технике безопасности «Правила поведения во время экскурсии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уем наблюда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развития наблюдательности: «В гармонии с природой», «Ходим, подняв голову вверх», «Смотрим под ноги», «Ходим задом наперёд», «Прогулка вслепую» и др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ять заповедей л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вилами поведения на природе на основе анализа заповедей, составленных учёным-экологом Ф. Тасс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ы воспринимаем окружающий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человек связан с окружающей средой посредством органов чувств. Сенсорное восприятие — один из путей существования в гармонии с окружающим миром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ять в ходе наблюдений характерные особенности природных объектов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носить форму и свойства различных природных объектов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ять и описывать разнообразие определённых природных объектов и явлений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простейшие оценочные шкалы для характеристики состояния природных объектов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авливать зависимость особенностей внешнего строения живых организмов от внешних факторов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уем органы чув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тренировки зрительного восприятия. Нахождение объектов по заданным признакам. Упражнения на расширение опыта сенсорного взаимодействия с использованием слуха, обоняния, осязания, вкус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 цвета л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цвета и формы различных природных объектов. Цвета леса. Цветовая гамма растений: листьев, цветков, коры деревьев и кустарников. Составление палитры красок одного растения. Составление гаммы оттенков зелёного цвета — основного цвета леса, коричневого — цвета коры и почвы, голубого — цвета неб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гармо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линий и форм живых организмов. Гармония в природе как «связь», «стройность», «соразмерность».</w:t>
            </w:r>
          </w:p>
          <w:p>
            <w:pPr>
              <w:pStyle w:val="Normal"/>
              <w:rPr/>
            </w:pPr>
            <w:r>
              <w:rPr/>
              <w:t>Гармоничное сочетание в организме растений и животных отдельныхчастей, пропорциональность фор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ем впечат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личными техниками рисования, позволяющими выразить своё впечатление от посещения леса: монотипия, акватипия, рисунок пером, использование трафаретов и пр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мся пользоваться приб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оптических приборов — биноклей, ручныхи бинокулярных луп, микроскопов - для изучения различных микро- и макрообъектов.«Микроскоп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икроскоп» из пластикового стакан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и, позволяющей понять принцип действия увеличивающих линз микроскопа. Изготовление простейшего «микроскопа»из пластмассового стаканчика, прозрачной плёнки и резинового колеч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Давайте познакомимс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проводится с использованием «чёрного ящика» — «волшебногомешочка», в котором находятся пластиковые игрушки небольшого размера из различных наборов (дикие и домашние животные, морские обитатели, насекомые и т. п.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сим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представления о симметрии. Ось симметрии. Основные типы симметрии: двусторонняя и лучевая. Симметрия в природе.</w:t>
            </w:r>
          </w:p>
          <w:p>
            <w:pPr>
              <w:pStyle w:val="Normal"/>
              <w:rPr/>
            </w:pPr>
            <w:r>
              <w:rPr/>
              <w:t>Двусторонняя симметрия в различных органах животных и строении растений. Использование прямоугольного карманного зеркальца для определения типа симметрии у различных природных объектов (листья, цветки, насекомые и др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ать и развивать возможности органов чувств как источника информации об окружающей среде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наблюдения за природными объектами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различными приборами и оборудованием, необходимым для проведения в природе наблюдений и измерений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авливать простейшие модели приборов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описания объекта изучения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ать свои эмоции и чувства, возникающие во время общения с природой, с помощью художественного слова, рисунка, малых пластических форм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ять выполненные наблюдения в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сим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вая симметрия в строении растений и органов животных.</w:t>
            </w:r>
          </w:p>
          <w:p>
            <w:pPr>
              <w:pStyle w:val="Normal"/>
              <w:rPr/>
            </w:pPr>
            <w:r>
              <w:rPr/>
              <w:t>Цветки растений, имеющие различное количество лучей симметрии (остролист — три луча, пастушья сумка — четыре, яблоня, шиповник — пять и т. д.). Животные, имеющие лучевую симметрию: гидры, актинии, медузы. Связь образа жизни и типа симметрии живых организм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ая спи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спирали в живой и неживой природе (рога винторогогокозла, барана, раковины моллюсков; сворачивающиеся спиралью змеи,хвост хамелеона и т. п.). Примеры спирального расположения отдельныхорганов растений и животных: расположение листьев на побеге, почек наклубне картофеля. Спираль в движении, росте и развитии растений(усики растений, бутоны цветков, листья в растительной почке, вайи папоротника и др.). Спираль как способ достижения дополнительной жёсткости и устойчивости в пространстве (ножки грибов, побеги растений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ие разные лис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листьев растений: листовая пластинка и черешок. Разнообразие форм листьев деревьев и кустарников. Сопоставление формылистьев с геометрическими фигурами (овальные, треугольные, круглыеи т. д.) и другими объектами окружающего ми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ем деревья по кроне. Повторный инструктаж по Т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разнообразия форм кроны деревьев и кустарников. Используются наиболее широко распространённые виды: берёза, липа, тополь, клён, яблоня, сосна, ель, можжевельник. Обращается вниманиена то, что в условиях города или на дачном участке человек часто изменяет форму кроны в декоративных или иных целях, используя для этого обрезк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кронах, густых и ажур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ронах, густых и ажурных</w:t>
            </w:r>
          </w:p>
          <w:p>
            <w:pPr>
              <w:pStyle w:val="Normal"/>
              <w:rPr/>
            </w:pPr>
            <w:r>
              <w:rPr/>
              <w:t>Определение различной степени густоты кроны деревьев и кустарников с использованием простейшей трёхбалльной шкалы (густая, средняя, сквозистая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м и среда об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 доступных примерах зависимости особенностей внешнего строения растений и животных от условий среды обитания и образажизн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выполнять простейшие наблюдения за природными объектами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описание природных объектов на основе предложенного алгоритма;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ь в ближайшем природном окружении пр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мся планировать наблю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обсуждение с учителем плана наблюдений. Планированиеконкретных наблюдений за растениями в соответствии с целью, поставленной учителем или предложенной ученик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ем за живот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животными (насекомыми, птицами, домашними питомцами) по согласованному с учителем план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ем условия обитания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ловий обитания, особенностей произрастания (для растений — одиночные или образуют заросли, угнетён ли рост и т. д.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 связано со вс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аимоотношений между различными видами живых организмов (сотрудничество, конкуренция, хищничество, паразитизм и др.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ем поведение животных и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ходе наблюдений особенностей поведения живых организмов. Обращается особое внимание на то, что и у растений такжеможно изучать поведение: это разнообразные формы движения побегови листьев, открывание и закрывание цветков и т. п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ья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ипов повреждений растений насекомыми, грибами и микроорганизм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и кто влияет на живой организ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висимости состояния растений от условий произрастания, от видов растений и животных, существующих в ближайшем окружении.</w:t>
            </w:r>
          </w:p>
          <w:p>
            <w:pPr>
              <w:pStyle w:val="Normal"/>
              <w:rPr/>
            </w:pPr>
            <w:r>
              <w:rPr/>
              <w:t>Выявление примеров, подтверждающих взаимосвязь растений и животны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 в работе народных ум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народные промыслы, связанные с лесом: резьба по дереву, бересте; плетение из луба, лыка, ивового прута, берестоплетени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использования различных природных материалов при изготовлении изделий народного промы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ые мо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мотивы в работах вышивальщиц, ткачих, кружевниц, в росписи павловопосадских платков. Игрушки пришли из леса: богородская игрушка, сергиевопосадские матрёш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 и растения в народном творч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представления об антропоморфизме в народном творчестве. Животные и растения, наделяемые различными положительными и отрицательными человеческими качествами. Преодоление стереотипов, выражающихся в негативном отношении к некоторым животным (отношения неприязни, брезгливости, отвращения, безразличия и т. п.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-3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ая пали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-красители. Красильная мастерская в работе — окрашиваем ткани. Рисуем природными краск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 — кормилец и врачев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«меню». Лекарственные растения лес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 xml:space="preserve">ИТО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textAlignment w:val="center"/>
        <w:rPr/>
      </w:pPr>
      <w:r>
        <w:rPr>
          <w:rStyle w:val="Text"/>
          <w:rFonts w:cs="Times New Roman"/>
          <w:b/>
          <w:color w:val="000000"/>
          <w:sz w:val="24"/>
        </w:rPr>
        <w:t>VII. Календарно-т</w:t>
      </w:r>
      <w:r>
        <w:rPr>
          <w:b/>
          <w:color w:val="000000"/>
        </w:rPr>
        <w:t>ематическое планирование 2-го года обучения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6095"/>
        <w:gridCol w:w="255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ое занятие. Вводный инструктаж по т/б.Жизнь на Зем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структажей по технике безопасности при проведении наблюдений в природе, работе на участке. Беседа о целях занятий в новом учебном го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одить работу со схемой Возникновение жизни на Земле». Находить сходства и различия между растительным и животным миров разные эпохи развития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ичный инструктаж по т/б. «Среда обит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времен года в разных географических поясах Земли. Зависимость разных форм жизни от изменений температуры и осадк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одить работу со временами года в их сравнении разных географических поясах. Находить признаки ранней ос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а года на Зем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йти признаки ранней осени. Построить предположения о том, какими мы увидим небо, деревья и животных через 1-2 недел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я за сезонными изменениями в неживой и живой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естественных и регулярных изменений, их взаимосвязь (количество растительности – численность травоядных – численность хищников).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сезонные изменения, их связь с количеством растительности, численности травоядных, численности хищ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сельскохозяйственного труда, выращиваемые культуры и их значение. Инструктаж по технике безопасности при работе с с/х инвентаре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жизни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орастущие и культурные растения. Теплолюбивые и светолюбивые рас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некоторые </w:t>
            </w:r>
            <w:r>
              <w:rPr>
                <w:color w:val="000000"/>
              </w:rPr>
              <w:t>дикорастущие и культурные растения; теплолюбивые и светолюбивы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животных, условия их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о классификации животного мира. Местообитание животных в экосистеме. Цепи пита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животных. Объяснять взаимосвязь человека и природы, его влияние на животных. Приводить способы для сохранения вымирающи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Динозавры – вымерший вид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 и обсуждение внешнего вида и образа жизни различных видов динозавр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видеофильма о жизни динозав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ческий проект «Почему нужно защищать природу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зные взаимосвязи природы и человека. Что делать для сохранения вымирающих видов? Подбор и обрабатывание материала к теме проект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ая книга – способ защиты редких видов животных и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Реки и оз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ная вода. Осад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крывать понятия «реки и озера». Объяснять роль воды в жизни челов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ислорода под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ели рек - рыбы. Как работают жабры, другие способы получения кислорода (личинки комаров - через трубочку, жук-карусельщик носит под крыльями воздушный пузыр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яснять, как живые существа получают кислород под во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ресноводные животные и рас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об обитателях пресных вод. Рыбы, амфибии. Сообщения детей о жителях пресных водое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б </w:t>
            </w:r>
            <w:r>
              <w:rPr>
                <w:color w:val="000000"/>
              </w:rPr>
              <w:t>обитателях прес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Жизнь у рек и оз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итатели берегов рек и озер. Водоплавающие млекопитающие (перепончатые конеч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крывать влияние природы, в том числе, пресной воды на жизнь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ческий проект «Человек и его деятельность – причина загрязнения водое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ые дожди, нитраты. Сброс отходов, плохая очистка точных вод - причина загрязнения водое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пособы загрязнения природы, объяснять их послед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Околоводные п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оловодные птицы и их роль в жизни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ать про околоводных птиц и их роль в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акции «Сохраним первоцвет!»</w:t>
            </w:r>
          </w:p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рассказов о первоцветах, рассматривание первоцветов в Красной книге кра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пособы защиты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кция «Сохраним первоцвет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ы учащихся о раннецветущих растениях. Составление обращения к жителям станицы (составление и распространении листовок – призыв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Жизнь среди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в городах. Человек и животное. Изготовление кормуше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казать о видах домашних животных и объяснять их роль в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Ролевая игра «Это все ко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евая игра «Это все ко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Домашние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на «Собаки – наши друз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дки, рассказ учителя (материал из энциклопедии). Игра – викторина «Породы собак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Уход за домашними Живот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нструкции по уходу и содержанию домашних питомце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авила ухода за домашними живо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проектом «Ты в ответе за тех, кого приручи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и обработка материала к проекту. Работа в групп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Люди и параз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– паразиты. Питание за счёт других. Работа со справочной литератур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понятие паразиты, объяснять их влияние на другие организмы, в том числе н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Бактерии и вирус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орьба с болезн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бактерий и вирусов под микроскопом. Полезные и вредные вирусы и бактерии. Иммунная система человека. Мини- сочинение «Защити себя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оч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«Изучение механического состава почвы» (глинистые, песчаные, суглинист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ять о необходимости перекопки и рыхления почвы, о способах перекопки. Развивать умение работать с лопатой и граб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а овощных и декоратив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о многообразии семян различных культур. Различать семена по внешнему виду. Закрепить знания о правилах хранения и посева сем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тизировать представления о разнообразии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Заботы хлебороба ве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ить представления о сезонности труда людей. Дать представление о видах и значении труда людей весной в п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тизировать представления о разнообразии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«Посадочных лент» семян культурных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площади питания семян культурных растений для распределения их на «Посадочной ленте». Приклеивание семян овощных и цветковых растений на ленту клейстером, приготовленной из пшеничной му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ять план – проект клумбы (по цветовой гамме, по высоте, по времени и периоду цвет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чвы на пришкольном учас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 с сельскохозяйственным инвентарём. Перекапывание участка, внесение органических удобр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ить полученные знания о пройденном материале,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Высадка рассады на участке. Составление графика по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. Защита проекта. Урок-проект-презент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оменты о пройденном материале. Доклад о декоративных растениях, понятия, виды, роль в жизни челове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 xml:space="preserve">ИТО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textAlignment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textAlignment w:val="center"/>
        <w:rPr/>
      </w:pPr>
      <w:r>
        <w:rPr>
          <w:rStyle w:val="Text"/>
          <w:rFonts w:cs="Times New Roman"/>
          <w:b/>
          <w:color w:val="000000"/>
          <w:sz w:val="24"/>
        </w:rPr>
        <w:t>VII. Календарно-т</w:t>
      </w:r>
      <w:r>
        <w:rPr>
          <w:b/>
          <w:color w:val="000000"/>
        </w:rPr>
        <w:t>ематическое планирование 3-го года обучения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6095"/>
        <w:gridCol w:w="255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едмет биологического краевед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ние значения биологического краеведения в развитии представлений человека о природе во всем ее многообраз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ъяснять роль биологической науки  в практической деятельности людей;  роль биологического разнообразия в сохранении естественных экосистем Красноярск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иды древесных и травянистых растений, признаки осени. Растительный мир Красноярского кра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научного значения многообразия травянистых растений  . </w:t>
            </w:r>
          </w:p>
          <w:p>
            <w:pPr>
              <w:pStyle w:val="Normal"/>
              <w:rPr/>
            </w:pPr>
            <w:r>
              <w:rPr/>
              <w:t>Понимание значения осени в жизнедеятельности травянистых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наиболее распространенные  травянистые и древесные растения , культурные растения; признаки ос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заимосвязь растений 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лияние антропогенных фа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ложности строения живых организм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мысление важности для живых организмов взаимосвяз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нимание значения влияния человека на растения и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 xml:space="preserve">Объяснять </w:t>
            </w:r>
            <w:r>
              <w:rPr>
                <w:iCs/>
              </w:rPr>
              <w:t>взаимосвязь растений и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лияние антропогенных факторов на растения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бы </w:t>
            </w:r>
            <w:r>
              <w:rPr>
                <w:iCs/>
              </w:rPr>
              <w:t>Красноярского края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роли представителей царства Грибы в природе и жизни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знание необходимости оказания экстренной помощи при отравлении ядовитыми гриб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наиболее распространенные съедобные и ядовитые гри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шайники и мх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экологической культуры на основании изучения лишайников и вывода</w:t>
            </w:r>
          </w:p>
          <w:p>
            <w:pPr>
              <w:pStyle w:val="Normal"/>
              <w:rPr/>
            </w:pPr>
            <w:r>
              <w:rPr/>
              <w:t>о состоянии окружающей среды. Формирование научного мировоззрения на основе сравнения низших и высших раст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установления усложнений в их стро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наиболее распространенные лишайники и мх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идовой состав папоротников, хвощей, плау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научного мировоззрения на основе сравнения низших и высших раст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установления усложнений в их стро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папоротники, хвощи и плау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Лекарственные покрытосеменные растения Сибирского реги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едкие цветковые растения Красноярск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Формирование научного мировоззрения на основе сравнения различных лекарственных и редких цветковых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лекарственные растения Сибирского региона; редкие цветков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чвы нашего кра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храна почв нашего края. Эрозия поч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тения – фитоиндикато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нности почв и значения растений – фитоиндикато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очвенный состав; распознавать растения-индик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Породы древесных растений Красноярского края, их охрана и промышленное использ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ценности древесных раст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 xml:space="preserve">Распознавать и описывать наиболее распространенные древесные растения; анализировать их промышленное знач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тения и защита воздуха от загряз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значения растений в защите воздуха от загряз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объяснять роль растений в защите воздуха от загряз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Охрана цветковых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 цветковых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охраны цветковых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ль человека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циональное природопользование, охрана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еловека в рациональном природопользов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роль человека в природе; что такое рациональное природополь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Простейшие нашего края, их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представителей Простейших в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Описывать простейших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идовой состав кольчатых червей нашего края их роль в почвообразо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имание роли кольчатых червей в   почвообраз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Описывать  видовой состав кольчатых червей; понимать их роль в почвообразо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идовой состав насекомых Красноярского края</w:t>
            </w:r>
            <w:r>
              <w:rPr>
                <w:i/>
                <w:iCs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имание роли насекомых в 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наиболее распространенных  насекомых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Промысловые рыбы в Красноярском кра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имание роли промысловых рыб в 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наиболее распространенных  промысловых рыб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идовой состав Земноводных Красноярск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имание роли представителей Земноводных в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наиболее распространенных  земновод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идовой состав хищных птиц Красноярск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имание роли представителей хищных птиц в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наиболее распространенных  хищных п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идовой состав Млекопитающих Красноярск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имание роли представителей Млекопитающих в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спознавать и описывать наиболее распространенных  млекопитаю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Экосистемы Красноярского края. Особенности агроэкосистем Красноярск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имости экосистем и агроэкосистем как единого цел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являть типы взаимодействия разных видов в экосистемах и агроэкосистемах;</w:t>
            </w:r>
            <w:r>
              <w:rPr/>
              <w:t xml:space="preserve"> </w:t>
            </w:r>
            <w:r>
              <w:rPr>
                <w:iCs/>
              </w:rPr>
              <w:t>анализировать влияние собственных поступков на живые организмы и экосистемы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Особо охраняемые виды животных наше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охраны редких и исчезающих видов животных нашего к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описывать особо охраняемых животных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иосоциальная природа человека и науки, изучающие е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биосоциальной сущности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биологическую и социальную составляющие природы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Достижения медицины области, роль санитарной и психологической службы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медицины, санитарной и психологической службы в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пользовать достижения медицины в практической деятельности и повседневной жизни для соблюдения мер профилактики эндемических заболеваний, вызываемых растениями, животными, гри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исхождение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Следы древнего человека в Красноярском кра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нности полученных знаний о происхождени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оисхождени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Характеристика сердечно – сосудистых заболеваний жителей края и г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 здоровья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ердечно - сосудистые заболевания ж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ред курения на дыхательную сис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вреда, который наносит человеку ку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ред курения на дыхательную систему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Влияние вредных привычек на эмбриональное развитие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 человеческо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знание отрицательного влияния вредных привычек на здоровье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лияние вредных привычек на эмбриональное развити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Развитие человеческого организма, изменения, происходящие в подростковом возра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 человеческо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знание изменений, происходящих в подростковом возрас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звитие человеческого организма и изменения, происходящие в подростковом возра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 xml:space="preserve">Достижения селекции Красноярского кра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 новых сортов растений и видов животных для</w:t>
            </w:r>
            <w:r>
              <w:rPr>
                <w:iCs/>
              </w:rPr>
              <w:t xml:space="preserve"> Красноярского края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достижения се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Структура цепей питания на примере биоценозов Красноярск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значимости цепей питания для природы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цепей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Особо охраняемые территории Красноярск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охраны ООП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ООП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-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важности и значимости проектной деятельности при изучении курса краеве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, представлять и защищать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 xml:space="preserve">ИТО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VII</w:t>
      </w:r>
      <w:r>
        <w:rPr>
          <w:rStyle w:val="Text"/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 xml:space="preserve">. Описание учебно-методического  и материально-технического обеспечения образовательного процесса по курсу «Живая природа» 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rStyle w:val="Text"/>
          <w:rFonts w:cs="Times New Roman"/>
          <w:sz w:val="24"/>
        </w:rPr>
        <w:t>Для реализации целей и задач обучения биологии по данной программе используется</w:t>
      </w:r>
    </w:p>
    <w:p>
      <w:pPr>
        <w:pStyle w:val="Normal"/>
        <w:ind w:left="1287" w:hanging="0"/>
        <w:jc w:val="both"/>
        <w:rPr>
          <w:b/>
          <w:b/>
        </w:rPr>
      </w:pPr>
      <w:r>
        <w:rPr>
          <w:b/>
        </w:rPr>
        <w:t>Учебная и справочная литература.</w:t>
      </w:r>
    </w:p>
    <w:p>
      <w:pPr>
        <w:pStyle w:val="Text1"/>
        <w:ind w:left="128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 для учителя: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амбург А.Ю. Сборник задач по ботанике, зоологии, анатомии, общей биологии и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тике. Пособие для учащихся средней школы и абитуриентов. Московский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й 2001.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митров Е.Н Познавательные задачи по зоологии позвоночных. Пособие для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хся и учителей. Тула «Родничок», 2004.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иология в вопросах и ответах. М., МИРОС, «Международные отношения», 2004.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Луцкая Л.А., Никишов А.И. Самостоятельные работы учащихся по зоологии.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бие для учителей. М., Просвещение 2000.</w:t>
      </w:r>
    </w:p>
    <w:p>
      <w:pPr>
        <w:pStyle w:val="Text1"/>
        <w:ind w:left="128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 для обучающихся: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кимушкин И. Причуды природы. М., Приложение к журналу «Юный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туралист», 2000.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колитенко Н.И. Биология для увлеченных. Библиотека школьника. Издательство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Феникс», Ростов –на – Дону, 2006.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еркасова М.В. Они должны жить. Амфибии, рептилии, рыбы. М., НТЦ</w:t>
      </w:r>
    </w:p>
    <w:p>
      <w:pPr>
        <w:pStyle w:val="Text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ниверситетский», 2005.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Style w:val="Text"/>
          <w:rFonts w:cs="Times New Roman" w:ascii="Times New Roman" w:hAnsi="Times New Roman"/>
          <w:sz w:val="24"/>
          <w:szCs w:val="24"/>
        </w:rPr>
        <w:t>:   компьютер, интерактивная доска.</w:t>
      </w:r>
    </w:p>
    <w:p>
      <w:pPr>
        <w:pStyle w:val="Normal"/>
        <w:ind w:left="1287" w:hanging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539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DejaVu Sans;Verdana" w:cs="Times New Roman"/>
      <w:sz w:val="22"/>
      <w:szCs w:val="22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54:00Z</dcterms:created>
  <dc:creator>Admin</dc:creator>
  <dc:description/>
  <cp:keywords/>
  <dc:language>en-US</dc:language>
  <cp:lastModifiedBy>User</cp:lastModifiedBy>
  <cp:lastPrinted>2017-06-14T13:03:00Z</cp:lastPrinted>
  <dcterms:modified xsi:type="dcterms:W3CDTF">2024-10-13T14:13:00Z</dcterms:modified>
  <cp:revision>15</cp:revision>
  <dc:subject/>
  <dc:title>Пояснительная записка</dc:title>
</cp:coreProperties>
</file>