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Краевое государственное бюджетное общеобразовательное учреждение «Красноярская Мариинская женская гимназия-интернат»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377"/>
        <w:gridCol w:w="4819"/>
      </w:tblGrid>
      <w:tr>
        <w:trPr>
          <w:trHeight w:val="310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 на засед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ого сов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з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27.08.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 М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(Сажнева Л. Е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педагогического сов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БОУ «Красноярская Мариинская женская гимназия-интернат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 1  от 29.08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оярская Мариинская женская гимназия-интернат»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20 от 30.08.202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курса по выбору «Основы слове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чая программа факультативного курса по    русскому языку «Основы  словесности»     составлена    на основе     авторской       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И. Альбетковой «Основы русской  словесности. От слова к словесности. 5- 9 классы».  Программа факультатива соотнесена с программами по русскому языку и литературе, утвержденными министерством образования РФ, образовательной программой КГБОУ КМжги. Вместе с тем в данной программе осуществляется специфический подход. Если программа по русскому языку определяет изучение строя языка, то программа факультативного курса «Основы словесности» для 5- 9 классов – изучение употребления языка и рассматривает произведения художественной литературы как явления искусства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длагаемая программа представляет основы русской словесности, т.е. основные приемы словесного выражения содержания. Теоретические сведения рассматриваются в определенной системе; сущность этой системы составляет единство языка, выражающего определенное содержание, и произведения, содержание которого выражено посредством языка. На занятиях курса осуществляется особый подход к явлениям языка и литературы. При этом теоретические сведения служат инструментом постижения смысла произведения, и опыт изучения употребления различных средств языка в произведениях должен использоваться воспитанницами в их собственных высказыв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ой рассматриваются ресурсы языка, которые позволяют ему служить материалом словесности, а затем- произведение как результат употребления языка. Поэтому сначала изучаются свойства языка как материала словесности, а затем речь идет о произведении слове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аждый раздел программы включает не только теоретические сведения, но и виды работ над языком произведений. Практически  направленность изучения словесности служит выработке у воспитанниц умений самостоятельно постигать смысл, выраженный в тексте средствами языка, а также правильно и творчески использовать  полученные знания в собственных высказыв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щие цели и задачи изучения курса «Основы  словес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актическая  направленность изучения словесности служит выработке у учащихся умений самостоятельно постигать смысл, выраженный в тексте средствами языка, а также правильному и творческому употреблению  языка  в собственных высказыва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для учащихся 5-9  классов  Кмж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у программы факультативного курса положена идея воспитания чуткости к красоте и выразительности родной речи, привития любви к русскому языку, интереса к его изучению через знакомство с изобразительными возможностями русского языка в разных его проявлениях. Именно под этим углом рассматривается известный учащимся лингвистический материал и углубляются сведения по фонетике, лексике, словообразованию, грамматике, правописа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область - «Филология» и «Литерату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  <w:tab/>
        <w:t xml:space="preserve">Общая характеристика учебного курса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сновы  словесност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учебного курса:   формирование основного читательского умения: воспринимать произведение в единстве его содержания и словесной формы выражения, т.е. проводить лингвистический анализ художественного текста с точки зрения использования в нем изобразительных возможностей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курс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многообразных выразительных возможностей языка, форм словесного выражения содержания для овладения язык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ение навыков лингвистического анализа текс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самостоятельного высказывания с использованием изученных художествен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рса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сновы  словесности» предлагает последовательное освоение материала  в соответствии с возрастными возможностями , с уровнем их языкового и литературного развития воспитанниц. Выделяются два концентра: первый – начальный, первоначальные сведения о словесности – 5-6 классы; второй – основы словесности, важнейшие, базовые категории искусства слова -7-9 клас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факультативного курса предполагает сочетание индивидуальной и фронтальной форм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методы и приём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се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ение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проблем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 текстов различных стилей и ти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суждение, диал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текстов малой формы с использованием изобразительных возможностей</w:t>
      </w:r>
    </w:p>
    <w:p>
      <w:pPr>
        <w:pStyle w:val="Text1"/>
        <w:spacing w:lineRule="auto" w:line="240"/>
        <w:ind w:firstLine="708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При обучении  используются следующие технологии. Технология проблемно-</w:t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диалогического обучения, которая позволяет организовать исследовательскую работу учащихся на уроке и самостоятельное открытие знаний и  обеспечивает творческое усвоение знаний учащимися посредством специально организованного учителем диалога, что позволяет достигать подлинное понимание учениками материала, ибо нельзя не понимать то, до чего додумался сам.</w:t>
      </w:r>
    </w:p>
    <w:p>
      <w:pPr>
        <w:pStyle w:val="Text1"/>
        <w:spacing w:lineRule="auto" w:line="240"/>
        <w:ind w:hanging="0"/>
        <w:rPr/>
      </w:pPr>
      <w:r>
        <w:rPr>
          <w:rStyle w:val="Text"/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Style w:val="Text"/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Технология продуктивного чтения, основанная на природосообразной технологии формирования типа правильной читательской деятельности. Сама технология включает в себя 3 этапа работы с текстом: . I этап - работа с текстом до чтения.  II этап - работа с текстом во время чтения. III этап- работа с текстом после чтения. </w:t>
      </w:r>
    </w:p>
    <w:p>
      <w:pPr>
        <w:pStyle w:val="Text1"/>
        <w:spacing w:lineRule="auto" w:line="240"/>
        <w:ind w:firstLine="708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Проектная деятельность   как способ формирования общих учебных умений (универсальных учебных действий): организационных (регулятивных),  интеллектуальных (познавательных),  оценочных (личностных),  коммуникативных. </w:t>
      </w:r>
    </w:p>
    <w:p>
      <w:pPr>
        <w:pStyle w:val="Text1"/>
        <w:spacing w:lineRule="auto" w:line="240"/>
        <w:ind w:firstLine="708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Технология оценивания. Основными составляющими технологии являются: развитие умения самоконтроля и самооценки. Задачи: мотивация на успешное овладение знаниями и умение определять, как учащийся овладевает умениями по использованию зн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Место учебного курс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сновы  словесности»</w:t>
      </w:r>
    </w:p>
    <w:p>
      <w:pPr>
        <w:pStyle w:val="FR2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 программы – 5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факультативный курс рассчитан на 175 час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5 классе 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сновы словес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34часов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6 классе  -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ы словесности. От слова к словесност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34 часов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7 классе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сновы словесности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 слова к текс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 ча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8 классе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сновы словесности. Средства языка художественной словесности» 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4 часов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9  классе 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сновы словесности. Искусство слов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4 часа, что соответствует учебной нагрузке 1 час в неделю. Факультативный курс непосредственно связан с программой по русскому языку для 5-11 классов и с программой по литературе для 5 – 9 классов. Он расширяет и углубляет теоретические сведения, полученные воспитанницами, закрепляет практические умения и навыки. </w:t>
      </w:r>
    </w:p>
    <w:p>
      <w:pPr>
        <w:pStyle w:val="FR2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FR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Описание ценностных ориентиров содержания курса «Основы  словесности»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Ценность истины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Ценность семьи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FR2"/>
        <w:tabs>
          <w:tab w:val="clear" w:pos="708"/>
          <w:tab w:val="left" w:pos="7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Личностные, метапредметные и предметные результаты освоения курса «Основы  словесно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результатов освоения выпускниками основной школы программы по русскому языку были учтены сформулированные в Федеральном государственном образовательном стандарте среднего (полного) общего образования требования к результатам освоения образовательной программы по предмету, планируемые результаты, изложенные в «Примерных программах среднего (полного) общего образования» (базовый и профильный уровни), а также содержание работы по формированию коммуникативных и языковых умений и навыков и универсальных учебных действий в 5—9-м классах и реальные потребности в развитии и совершенствовании этих способностей при обучении русскому языку в 10—11-м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феномена родного языка как духовной, культурной, нравственной основы личности, как одного из способов приобщения к ценностям национальной и мировой науки и культуры через источники информации на русском языке, в том числе мультимедийные; понимание необходимости бережного отношения к национальному культурно-языковому наследию России и ответственности людей за сохранение чистоты и богатства родного языка как культурного достояния н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языком; понимание роли родного языка для самопознания, самооценки, самореализации, самовыражения личности в различных областях челове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о лингвистике как части общечеловеческой культуры, о взаимосвязи языка и истории, языка и культуры русского и других нар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увеличение продуктивного, рецептивного и потенциального словаря; расширение круга используемых языковых и речев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е результаты освоения  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курса учащиеся должны знать / поним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 понятий: звуковые, словообразовательные, морфологические, графические, синтаксические образные средства русского языка, лексическое и богатство русского языка, стилистические фигур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многоаспектный языковой анализ художественного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тексты разных сти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 читать произведения художественной лите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ть планирование, анализ, рефлексию, самооценку своей учебно-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ть выступать с устным сообщением, задать вопрос, корректно вести учебный диал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ть разными видами речевой деятельности (монолог, диалог, чтение, письмо), лингвистической и языковой компетен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ть навыками работы с различными источниками информации: книгами, учебниками, справочниками, энциклопедиями, словар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тоятельно искать, систематизировать, анализировать, отбирать главную, необходимую для решения учебных задач информ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формулировать цель деятельности, планировать ее, осуществлять самоконтроль, самооценку, самокорре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ы организации работы по программе являются урок-лекция, урок-практикум, диспут, урок-исследование, проектная деятельность.</w:t>
      </w:r>
    </w:p>
    <w:p>
      <w:pPr>
        <w:pStyle w:val="Text1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Содержание курса «Основы словесност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5 класс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сновы словеснос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906"/>
        <w:gridCol w:w="11482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кур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>
          <w:trHeight w:val="889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сло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как единица языка и как словесное выска</w:t>
              <w:softHyphen/>
              <w:t>зывание. Начальные сведения о происхождении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языка: средство общения и взаимопо</w:t>
              <w:softHyphen/>
              <w:t>нимания людей, средство сообщения информации и средство побуждения к чему-либо.</w:t>
            </w:r>
          </w:p>
        </w:tc>
      </w:tr>
      <w:tr>
        <w:trPr>
          <w:trHeight w:val="973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словес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ость как словесное творчество, словесное искусство. Письменная и устная формы словес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ный язык и литературный язык, их свой</w:t>
              <w:softHyphen/>
              <w:t xml:space="preserve">ства. Диалог и монолог. Простореч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художественной словесности. Отличие зна</w:t>
              <w:softHyphen/>
              <w:t>чения языка в жизни от значения языка в произве</w:t>
              <w:softHyphen/>
              <w:t xml:space="preserve">дении. </w:t>
            </w:r>
          </w:p>
        </w:tc>
      </w:tr>
      <w:tr>
        <w:trPr>
          <w:trHeight w:val="256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гатство лексики русского язы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. Способы определе</w:t>
              <w:softHyphen/>
              <w:t>ния значения слова. Слова однозначные и много</w:t>
              <w:softHyphen/>
              <w:t>значные. Употребление многозначных слов в произ</w:t>
              <w:softHyphen/>
              <w:t>ведениях словес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-терм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онимы, их отличие от многозначных слов. Роль омонимов в художественных произвед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, их роль в художественных произведе</w:t>
              <w:softHyphen/>
              <w:t>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имы, их роль в художественных произведе</w:t>
              <w:softHyphen/>
              <w:t>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логизмы, их роль в художественных произве</w:t>
              <w:softHyphen/>
              <w:t>д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ревшие слова: архаизмы и историзм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змы.</w:t>
            </w:r>
          </w:p>
        </w:tc>
      </w:tr>
      <w:tr>
        <w:trPr>
          <w:trHeight w:val="54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ямое и переносное значения сл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значение слова. Употребление слова в пе</w:t>
              <w:softHyphen/>
              <w:t>реносном знач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тет. Сравнение. Аллегория.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с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как результат употребления языка, связное законченное письменное или устное высказывание. Тема и основная мысль (идея) текста. Способы свя</w:t>
              <w:softHyphen/>
              <w:t>зи предложений в тек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словесного выражения: повествование, описание, рассуждение, диалог, монолог.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ихотворная и прозаическая формы словесного выраж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тихотворной и прозаической формах словесного вы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вовательные, вопросительные и побудительные предложения в прозаическом текс</w:t>
              <w:softHyphen/>
              <w:t>те, интонация в них. Восклицательные предложения и их интон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 и рифма в стихах. Строфа.</w:t>
            </w:r>
          </w:p>
        </w:tc>
      </w:tr>
      <w:tr>
        <w:trPr>
          <w:trHeight w:val="56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ая народная словес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: произведение, устная народная словесность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казками. Виды сказок. Правдивость ск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иды народной словесности: небылицы, загадки, пословицы, поговорки, считалки, скорого</w:t>
              <w:softHyphen/>
              <w:t>ворки.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тературное эпическое произведение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е, созданное писателем. Эпическое, лирическое и драматическое произ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ческое произведение: произведение, в кото</w:t>
              <w:softHyphen/>
              <w:t>ром рассказчик повествует о героях и событ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ая сказка. Ее сходство с народной сказкой и отличие от не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ня. Басенные герои и сюжеты. Повествование и диалог в басне. Басенная «мораль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и пове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южете и эпизоде эпического произве</w:t>
              <w:softHyphen/>
              <w:t>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зыка эпического произведения</w:t>
            </w:r>
          </w:p>
        </w:tc>
      </w:tr>
      <w:tr>
        <w:trPr>
          <w:trHeight w:val="118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лирическое произвед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ческое произведение: произведение, в кото</w:t>
              <w:softHyphen/>
              <w:t xml:space="preserve">ром главное — выражение мыслей и чувств поэта, вызванных различными явлениями жизн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о родине и о природе. Стихи о животных. Стихи, рассказывающие о событ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стихотворной речи в лирическом произ</w:t>
              <w:softHyphen/>
              <w:t>ведении.</w:t>
            </w:r>
          </w:p>
        </w:tc>
      </w:tr>
      <w:tr>
        <w:trPr>
          <w:trHeight w:val="113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тературное драматическое произведени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матическое произведение: произведение, предназначенное для постановки на сцене теат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ьеса-сказ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зыкового выражения содержания в драматическом произведении. Использование разговорного языка в диалоге. Авторские ремарки.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6 класс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сновы словесности. От слова к словеснос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13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ение языков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листическая окраска слов и предложений. Употребление языковых средств в зависимости от условий и цели высказы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е возможности лексики. Обще</w:t>
              <w:softHyphen/>
              <w:t>употребительная лексика, диалектизмы, професси</w:t>
              <w:softHyphen/>
              <w:t>онализмы, заимствова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е возможности имени существи</w:t>
              <w:softHyphen/>
              <w:t>тельного, имени прилагательного и глаг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стилистических средств лексики и грамматики в разговорном языке и в художествен</w:t>
              <w:softHyphen/>
              <w:t xml:space="preserve">ных произведениях. </w:t>
            </w:r>
          </w:p>
        </w:tc>
      </w:tr>
      <w:tr>
        <w:trPr>
          <w:trHeight w:val="1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 художественной изобраз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редствах художественной изобрази</w:t>
              <w:softHyphen/>
              <w:t xml:space="preserve">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фора, олицетворение, метонимия, синекдох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предложении, инверсия, повтор, риторический вопрос и риторическое восклицание, антитез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средств художественной изобрази</w:t>
              <w:softHyphen/>
              <w:t>тельности в произведениях словесно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мор в произведениях слове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ор в жизни и в произведениях словес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создания юмора: комическая неожидан</w:t>
              <w:softHyphen/>
              <w:t>ность в развитии сюжета, в поступках и высказыва</w:t>
              <w:softHyphen/>
              <w:t>ниях героев; нарушение смысловой сочетаемости слов; соединение несоединимых явлений, предме</w:t>
              <w:softHyphen/>
              <w:t>тов, признаков; употребление в одном тексте слов с разной стилистической окраской; юмористические неологизмы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употребления средств создания юмора в произведе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едения устной народной слове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лина как героический эпос русского народа. Былинные герои и сюжет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ловесного выражения содержания в былине. Былинный ст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енда как создание народной фантаз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ание о реальных событиях.</w:t>
            </w:r>
          </w:p>
        </w:tc>
      </w:tr>
      <w:tr>
        <w:trPr>
          <w:trHeight w:val="17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пическое произведение, его особ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пическое произве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герой. Изображение средствами языка характера литературного героя. Раскрытие ха</w:t>
              <w:softHyphen/>
              <w:t>рактера героя в сюжете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й произведения и автор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зыкового выражения содержания в эпическом произведении. Повествование, описа</w:t>
              <w:softHyphen/>
              <w:t>ние, рассуждение, диалог и монолог в эпическом произведе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рическое произведение, его особ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лирическое произве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зыка лирического произведения. Ритм и стих как средство выражения мысли и чувст</w:t>
              <w:softHyphen/>
              <w:t>ва в лирическом произве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сложные и трехсложные размеры стих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фма: ее смысловое (выделяет главное слово), эстетическое (красота звучания), ритмообразующее (сигнал завершения строки), композиционное (свя</w:t>
              <w:softHyphen/>
              <w:t>зывание строк в строфу) значения. Мужские, жен</w:t>
              <w:softHyphen/>
              <w:t>ские и дактилические рифм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аллитерации в стихотворном тек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вая пауз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аматическое произведение, его особ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раматическое произве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изображения характеров в драматическом произведении. Роль диалога и моно</w:t>
              <w:softHyphen/>
              <w:t>лога. Реплика. Авторская ремарка. Способы повест</w:t>
              <w:softHyphen/>
              <w:t>вования и описания в пьес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драматического произвед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7 класс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Основы словесности.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/>
        </w:rPr>
        <w:t>От слова к текс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14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видности употребления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ный язык, его особенности. Разновид</w:t>
              <w:softHyphen/>
              <w:t>ности разговорного языка: «общий» разговорный язык, просторечие, территориальные и професси</w:t>
              <w:softHyphen/>
              <w:t>ональные диалекты, жаргоны, арго. Использование разговорного языка в общении людей и в литера</w:t>
              <w:softHyphen/>
              <w:t>ту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язык. Нормы употребления языка, их обязательность для всех, кто говорит и пишет на данном языке. Употребление литературного языка в разных сферах жизни. Разновидности литературного языка: официально-деловой, научный и публицисти</w:t>
              <w:softHyphen/>
              <w:t>ческий сти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художественной литературы как особая раз</w:t>
              <w:softHyphen/>
              <w:t>новидность употребления языка. Язык как «матери</w:t>
              <w:softHyphen/>
              <w:t>ал», из которого строится художественное произведение и язык как результат художественного творче</w:t>
              <w:softHyphen/>
              <w:t>ства, важнейшая сторона произведения словесно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ы словесного выраж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и письменная формы словесного выражения. Возможность употребления разговорно</w:t>
              <w:softHyphen/>
              <w:t>го и литературного языка в устной и письмен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 и монолог в нехудожественных ви</w:t>
              <w:softHyphen/>
              <w:t>дах письменности. Формы словесного выражения в художественном произведении. Повествование, описание и рассуждение в произведении словес</w:t>
              <w:softHyphen/>
              <w:t>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разговорного языка в художественном произведении. Диалог и монолог героя. Сказ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отворная и прозаическая формы словесного выражения. Особенности словесного выражения в стихах и в прозе. Ритм и интонация в стихах и в прозе. Стих и смысл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илистическая окраска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е возможности лексики и фразеологии. Слова и выражения нейтральные и сти</w:t>
              <w:softHyphen/>
              <w:t>листически окрашенные. Зависимость смысла высказывания от стилистической окраски слов и выра</w:t>
              <w:softHyphen/>
              <w:t xml:space="preserve">же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е возможности грамматики: имя существительное, имя прилагательное, глаго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ь как разновидность употребления языка и стиль художественной литературы как идейно-художественное своеобразие произве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зация как воспроизведение чужого стиля: иной эпохи, иной национальной культуры, народ</w:t>
              <w:softHyphen/>
              <w:t>ной поэзии, иного автора, определенного жан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одия — воспроизведение чужого стиля с целью его осмея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едение слове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ды, виды и жанры произведений слове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рода словесности: эпос, лирика и драма. Предмет изображения и способ изображения жизни в эпических, лирических и драматических произве</w:t>
              <w:softHyphen/>
              <w:t>дениях. Понятия рода, вида и жан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ая народная словесность, ее виды и жан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ческие виды народной словесности: сказка, легенда, небылица, пословица, поговорка, загадка, историческая песня, былина, анекдо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ловесного выражения содержания в эпических произведениях устной народной словес</w:t>
              <w:softHyphen/>
              <w:t>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ческие виды народной словесности: песня, частуш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ловесного выражения содержания в лирических произведениях устной народной словес</w:t>
              <w:softHyphen/>
              <w:t>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матические виды народной словесности: на</w:t>
              <w:softHyphen/>
              <w:t>родная драма, театр Петруш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зыка и стиха (раёк) драматических произведений устной народной словес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уховная литература, ее жан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я: уникальность жанра этой Книга. Библия как Откровение, как история духовного восхождения человечества и как произведение словес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библейских книг: историческая повесть, житие, притча, молитва, проповедь, послание, пса</w:t>
              <w:softHyphen/>
              <w:t>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образие стиля Библ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библейских жанров и стиля в рус</w:t>
              <w:softHyphen/>
              <w:t>ской литератур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пические произведения, их в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эпических произведений: басня, рассказ, повесть, рома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герой в рассказе и пове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изображения характера: опи</w:t>
              <w:softHyphen/>
              <w:t>сание (портрет, интерьер, пейзаж), повествование о поступках героя и о происходящих с ним событиях, рассуждение-монолог героя и автора, диалоги ге</w:t>
              <w:softHyphen/>
              <w:t>рое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рассказа и повести, созданный средствами языка. Этапы сю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рассказа и повести. Внесюжетные элементы. Система образов. Сопоставление эпизо</w:t>
              <w:softHyphen/>
              <w:t>дов, картин, героев. Художественная детал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и рассказчик в эпическом произведе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рические произведения, их в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лир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образие языка лирического произведения, изображение явлений и выражение мыслей и чувств поэта средствами языка в лир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ческий герой. «Ролевая лири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лирического стихотво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-переживание в лири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аматические произведения, их в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драматического рода словесности: трагедия, комедия, дра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 драматического произведения и языковые способы их изображения: диалог и монолог героя, слова автора (ремар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драматического конфликта, сюжета и композиции. Роль художественной детали в драма</w:t>
              <w:softHyphen/>
              <w:t>тическом произведе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ро-эпические произведения и их в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 родов словесности. Лиро-эпические виды и жанры: баллада, поэма, повесть и роман в стихах, стихотворение в проз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ы эпического рода словесности в балладе и поэме: объективное изображение характеров, нали</w:t>
              <w:softHyphen/>
              <w:t>чие сюжета. Черты лирики в балладе и поэме: непосредственное выражение чувств и мыслей автора, стихотворная фор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и в стихах и стихотворения в прозе — со</w:t>
              <w:softHyphen/>
              <w:t>единение в них признаков лирики и эпос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стихотворной или прозаической формы словесного выражения содержания произведения. Использование в лиро-эпических произведениях форм словесного выражения содержания, свойствен</w:t>
              <w:softHyphen/>
              <w:t xml:space="preserve">ных лирике и эпосу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влияние произведений слове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чужого слова в произведении: ци</w:t>
              <w:softHyphen/>
              <w:t>тата, эпиграф, реминисцен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ословицы и загадки, героев и сюжетов народной словесности в произведениях</w:t>
              <w:br/>
              <w:t xml:space="preserve">русских писателей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8 класс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сновы словесности. Средства языка художественной словеснос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167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к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 языка художественной слове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языковых средств и их значение. Лексическое значение слова, определяемое в сло</w:t>
              <w:softHyphen/>
              <w:t>варе, и семантика слова, словосочетания, оборота речи, которая возникает при употреблении языка. Способность языка изобразить предмет и выразить авторскую точку з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антика фонетических средств языка. Значение интонации: роль лексики и синтаксиса, логического и эмоционального ударения, паузы, мелодики (по</w:t>
              <w:softHyphen/>
              <w:t>вышения и понижения голоса). Значение звуковых повторов: аллитерации и ассонанс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антика словообразования. Значение сопоставления морфем, создания новых сложных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средств лексики. Роль синонимов, анто</w:t>
              <w:softHyphen/>
              <w:t>нимов, паронимов, омонимов. Роль архаизмов, ис</w:t>
              <w:softHyphen/>
              <w:t>торизмов, славянизмов. Роль неологизмов и заимст</w:t>
              <w:softHyphen/>
              <w:t>вованных слов. Употребление переносного значения слов — тропов. Художественное значение метафоры, олицетворения, метоним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зобразительных средств синтаксиса. Употребление различных типов предложений. Упо</w:t>
              <w:softHyphen/>
              <w:t>требление поэтических фигур: антитезы, оксюморо</w:t>
              <w:softHyphen/>
              <w:t>на, инверсии, анафоры, эпифоры, рефрена, повтора, умолчания, эллипсиса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есные средства выражения комиче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выразить в слове авторскую оценку явления. Комическое как вид авторской оценки изо</w:t>
              <w:softHyphen/>
              <w:t>бражаем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ор и сатира, их сходство и различие. Роль смех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создания комического эффекта. Своеобразие речи героев в юмористическом и сатири</w:t>
              <w:softHyphen/>
              <w:t>ческом произведении, использование «говорящих» имен и фамилий, парадокса, каламбура, остроум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е жанры комического: афоризм и эпиграмм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чество текста и художественность произ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и его признаки. Тема и идея текста. Основ</w:t>
              <w:softHyphen/>
              <w:t>ные требования к художественному и нехудожест</w:t>
              <w:softHyphen/>
              <w:t>венному тексту: правильность, точность, последовательность, соответствие стиля цели высказывания. Высказывание как выражение мыс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сть произведения. Особая роль языка в художественном произве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необходимых языковых средств, соответст</w:t>
              <w:softHyphen/>
              <w:t>вие стилистической окраски высказывания его цели. Богатство лексики и емкость слова в художественном произве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йность композиции, последовательность из</w:t>
              <w:softHyphen/>
              <w:t>ложения, соразмерность ча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авторской индивидуальности, ориги</w:t>
              <w:softHyphen/>
              <w:t>нального взгляда на мир. Открытие нов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художественные произвед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зыковые средства изображения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выражения точки зрения ав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эпическом произвед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образие языка эпического произведения. Значение и особенности употребления повествова</w:t>
              <w:softHyphen/>
              <w:t>ния, описания, рассуждения, диалога и монолога в эпическом произведении. Прямая речь в диалоге, включенном в повествование, и несобственно-прямая речь в монол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образ героя, литературный герой, харак</w:t>
              <w:softHyphen/>
              <w:t>тер, типический герой. Литературный герой, изобра</w:t>
              <w:softHyphen/>
              <w:t>женный средствами языка, как способ воплощения мыслей автора о человеке и ми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композиция эпического произведения, созданные средствами языка, как способ выражения авторской иде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и рассказчик. Разновидности авторского повествования: повествование от лица «всеведущего автора», от лица рассказчика — участника или сви</w:t>
              <w:softHyphen/>
              <w:t>детеля событий. Сказ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зыковые средства изображения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выражения точки зрения ав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лирическом произвед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образие языка лирического произведения. Средства языкового выражения мысли и чувства ав</w:t>
              <w:softHyphen/>
              <w:t>тора в лирическом произве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антика слова в лирике. Сверхзначени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 как способ сопоставления и противопостав</w:t>
              <w:softHyphen/>
              <w:t>ления слов, словосочетаний, предложений для выра</w:t>
              <w:softHyphen/>
              <w:t>жения мысли и чувства автора. Значение соотноше</w:t>
              <w:softHyphen/>
              <w:t>ния ритма и синтаксиса. Перенос как выразительное средство в стих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звуковой организации стихотворной ре</w:t>
              <w:softHyphen/>
              <w:t>чи для выражения мысли автора. Рифма в лириче</w:t>
              <w:softHyphen/>
              <w:t>ском произведении. Звукоп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ные забавы: палиндром, акростих, фи</w:t>
              <w:softHyphen/>
              <w:t xml:space="preserve">гурные стихи, монорим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зыковые средства изображения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выражения точки зрения ав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драматическом произвед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образие языка драматического произведения. Значение диалога и монолога как главках средств изображения жизни и выражения авторской точки зрения в драматическом произведение. Отличие этих форм словесного выражения содержания в дра</w:t>
              <w:softHyphen/>
              <w:t>матическом произведении от их употребления в эпи</w:t>
              <w:softHyphen/>
              <w:t>ческом и лирическом произвед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отношения автора к изображаемому в выборе жан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ы героев, изображенные посредством языка, как способ выражения авторской позиции. Значение сюжета и конфликта для выражения ав</w:t>
              <w:softHyphen/>
              <w:t>торской поз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омпозиции драматического произведения, роль диалога и авторских ремарок, художественной детали, подтекста для выражения идеи произвед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связи произведений слове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влияние произведений словесности — за</w:t>
              <w:softHyphen/>
              <w:t>кон ее развития. Взаимосвязи произведений словес</w:t>
              <w:softHyphen/>
              <w:t>ности в качестве реминисценций или на уровне язы</w:t>
              <w:softHyphen/>
              <w:t>ка, образа, сюжета, композиции, темы, идеи, рода, вида, жанра, сти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Библии на русскую литературу. Чер</w:t>
              <w:softHyphen/>
              <w:t>ты влияния Библии в летописи, произведениях древ</w:t>
              <w:softHyphen/>
              <w:t>ней русской литературы, словесности нового време</w:t>
              <w:softHyphen/>
              <w:t>н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ологические образы в русской литературе. Значение использования мифологических образ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ияние народной словесности на литературу. Использование жанров народной словесности, тем, мотивов. Переосмысление сюжетов и образов фольклора с целью решения современных автору проблем. Использование стиля народной поэзии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9 класс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сновы словесности. Искусство сло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1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к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 художественной изобраз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многообразие средств художественной изобразительности языка. Семантика различных средств языка. Употребление их в разговорном языке и в художественном произведении. Индивидуаль</w:t>
              <w:softHyphen/>
              <w:t>но-авторские особенности применения средств худо</w:t>
              <w:softHyphen/>
              <w:t>жественной изобрази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эпитете. Эпитет и стиль писателя.</w:t>
              <w:br/>
              <w:t>Сравнение и параллелизм, развернутое сравнение, их роль в произве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цетворение. Олицетворение и стиль пис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гория и символ. Употребление в произве</w:t>
              <w:softHyphen/>
              <w:t>дении этих средств художественной изобразитель</w:t>
              <w:softHyphen/>
              <w:t>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бола. Гипербола в разговорном языке, в диалогах пьесы, в эпическом и лирическом произведениях. Значение гиперб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докс и алогизм, их роль в произве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теск и его значение в произведении. Различ</w:t>
              <w:softHyphen/>
              <w:t>ная эмоциональная окраска гротес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леск как жанр и как изобразительное средство яз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кароническая» речь. Значение употребления этого средства в произведении словес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мологизация и внутренняя форма слова. Лож</w:t>
              <w:softHyphen/>
              <w:t>ная этимология. Игра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циативность. Явные и скрытые ассоци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ипрокво как изобразительное средство языка и как способ построения сюжет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зненный факт и поэтическое сл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и поэтическое значение словесного выра</w:t>
              <w:softHyphen/>
              <w:t>жения. Направленность высказывания на объект и субъек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изображения, тема и идея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творение жизненных впечатлений в явление искусства слова. Прототип и литературный гер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ражения точки зрения автора в эпи</w:t>
              <w:softHyphen/>
              <w:t>ческом и лирическом произве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 правда. Правдоподобное и услов</w:t>
              <w:softHyphen/>
              <w:t>ное изображени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ческая жизнь поэтического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изображения действительности и поэ</w:t>
              <w:softHyphen/>
              <w:t>тическое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ействительности и поэтическое слово в древнерусской литературе. Принципы отбора явлений жизни, их изображения и оценки. Значение этикета и канона. Старославянский, древнерусский и церковнославянский языки. Своеобразие средств художественной изобрази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ействительности и поэтическое слово в литературе XVIII века. Повести петровского времени. Теория трех штилей М. В. Ломоносова и ее применение в произведениях поэта. Новое отноше</w:t>
              <w:softHyphen/>
              <w:t>ние к поэтическому слову в творчестве Г. Р. Держа</w:t>
              <w:softHyphen/>
              <w:t>в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ействительности и поэтическое слово в произведениях сентиментализма и романтиз</w:t>
              <w:softHyphen/>
              <w:t>ма. Поэтические открытия В. А. Жуковского. Ро</w:t>
              <w:softHyphen/>
              <w:t>мантический стиль А. С. Пушк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ействительности в искусстве ре</w:t>
              <w:softHyphen/>
              <w:t>ализма. Поэтическое слово в реалистическом произ</w:t>
              <w:softHyphen/>
              <w:t>ведении: эпическом, лирическом, лиро-эпическом. Субъект речи. Полифо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ская индивидуальность. Проявление худо</w:t>
              <w:softHyphen/>
              <w:t>жественной одаренности, мировоззрения, жизненно</w:t>
              <w:softHyphen/>
              <w:t>го опыта, личности писателя в произведении. Стиль писателя как единство всех элементов художествен</w:t>
              <w:softHyphen/>
              <w:t>ной формы произведений, своеобразие творчества писател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едение искусства 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единство художественног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его словесного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ое освоение действительности в искус</w:t>
              <w:softHyphen/>
              <w:t>стве слова. Эстетический идеа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 образ. Различные виды художе</w:t>
              <w:softHyphen/>
              <w:t>ственного образа. Свойства художественного образа: наличие «внутренней формы» и авторской эстетиче</w:t>
              <w:softHyphen/>
              <w:t>ской оценки, результат творч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 действительность: объективное и субъективное начала в ней. Художественное содер</w:t>
              <w:softHyphen/>
              <w:t>ж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форма выражения художественного со</w:t>
              <w:softHyphen/>
              <w:t>держания. «Приращение смысла» слова. Отбор и ор</w:t>
              <w:softHyphen/>
              <w:t>ганизация словесного материала. Общая образность языка в произведении. Эстетическая функция яз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е время и художественное про</w:t>
              <w:softHyphen/>
              <w:t>странство (хронотоп) как один из видов художест</w:t>
              <w:softHyphen/>
              <w:t>венного образа. Хронотоп в произведениях разных родов словесности как средство выражения художе</w:t>
              <w:softHyphen/>
              <w:t>ственного содерж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й произведения словесности как средство вы</w:t>
              <w:softHyphen/>
              <w:t>ражения художественного содержания. Своеобразие изображения человека в эпическом, лирическом и драматическом произведения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едение словесности в истори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разных национальных культур. Зна</w:t>
              <w:softHyphen/>
              <w:t>чение перевода произведения словесности на другой язык. Индивидуальность переводч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ловесности. Традиции и новаторство, использование традиций в произведениях словесности. Пародия как средство литературной борьбы. Об</w:t>
              <w:softHyphen/>
              <w:t>ращение к «вечным» образам и мотивам, новая жизнь типических героев, созданных в прошедшую эпох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словесности в развитии общества и в жизни личности. Значение художественной словесности для развития языка. Значение произведения словес</w:t>
              <w:softHyphen/>
              <w:t>ности для его времени. Познание мира средствами искусства слова. Нравственные проблемы в произве</w:t>
              <w:softHyphen/>
              <w:t>дениях словесности. Очеловечивание мира. Главное назначение искусства — помочь совершенствованию мира и челове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сновы словесности»  5 клас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8"/>
        <w:gridCol w:w="900"/>
        <w:gridCol w:w="3450"/>
        <w:gridCol w:w="330"/>
        <w:gridCol w:w="3240"/>
        <w:gridCol w:w="540"/>
        <w:gridCol w:w="3240"/>
        <w:gridCol w:w="1260"/>
      </w:tblGrid>
      <w:tr>
        <w:trPr>
          <w:trHeight w:val="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разделов и тем  урок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содержание по теме 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 деятельности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49" w:hRule="atLeast"/>
        </w:trPr>
        <w:tc>
          <w:tcPr>
            <w:tcW w:w="1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такое сл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3 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сл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как единица языка и как словесное выска</w:t>
              <w:softHyphen/>
              <w:t>зывание. Начальные сведения о происхождени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языка: средство общения и взаимопо</w:t>
              <w:softHyphen/>
              <w:t>нимания людей, средство сообщения информации и средство побуждения к чему-либо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 игры со слова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3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УД:  </w:t>
            </w:r>
            <w:r>
              <w:rPr>
                <w:rFonts w:cs="Times New Roman" w:ascii="Times New Roman" w:hAnsi="Times New Roman"/>
                <w:color w:val="000000"/>
              </w:rPr>
              <w:t xml:space="preserve">нахождение разных способов решения учебных задач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их обоснование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владение знаково-символическими средствами, в то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исле моделями, схемами, таблицами, формулами; </w:t>
            </w:r>
            <w:r>
              <w:rPr>
                <w:rFonts w:cs="Times New Roman" w:ascii="Times New Roman" w:hAnsi="Times New Roman"/>
                <w:color w:val="000000"/>
              </w:rPr>
              <w:t xml:space="preserve">обобщение изучаемых объектов и явлений;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строение речевого высказывания в устной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исьменной форме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ефлексия учебных действий и их результатов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владение разными видами чтения (изучающего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смотрового, ознакомительного, поискового),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емами слушания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мение  выделять главное из прочитанного ил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лышанного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владение различными способами работы с текстом: подробно и кратко излагать содержание, составлять аналогичные тексты, выполнять задания к тексту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владение     различными     видами     представл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ации: конспекты, таблицы, схемы, графики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мение   формулировать   свое   мнение   и   поним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ение другого;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определение системы взглядов и интересов автора, </w:t>
            </w:r>
            <w:r>
              <w:rPr>
                <w:rFonts w:cs="Times New Roman" w:ascii="Times New Roman" w:hAnsi="Times New Roman"/>
                <w:color w:val="000000"/>
              </w:rPr>
              <w:t>героя, читателя</w:t>
            </w:r>
          </w:p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rFonts w:cs="Times New Roman" w:ascii="Times New Roman" w:hAnsi="Times New Roman"/>
                <w:u w:val="single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pacing w:val="4"/>
                <w:u w:val="single"/>
              </w:rPr>
              <w:t xml:space="preserve"> действия:</w:t>
            </w:r>
          </w:p>
          <w:p>
            <w:pPr>
              <w:pStyle w:val="Normal"/>
              <w:shd w:fill="FFFFFF" w:val="clear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Овладение логическими  приемами:  анализ, синтез, </w:t>
            </w:r>
            <w:r>
              <w:rPr>
                <w:rFonts w:cs="Times New Roman" w:ascii="Times New Roman" w:hAnsi="Times New Roman"/>
                <w:color w:val="000000"/>
              </w:rPr>
              <w:t xml:space="preserve">сравнение, абстрагирование, обобщение;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владение логическими операциями: подведение под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нятие,     определение     и     ограничение     понятий, </w:t>
            </w:r>
            <w:r>
              <w:rPr>
                <w:rFonts w:cs="Times New Roman" w:ascii="Times New Roman" w:hAnsi="Times New Roman"/>
                <w:color w:val="000000"/>
              </w:rPr>
              <w:t>установление родо-видовых отношений;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владение  сериацией  и  классификацией  понятий  с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делением основания;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ние и соотношение причины и следствия;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выполнение   заданий   с   логическими   цепочками, </w:t>
            </w:r>
            <w:r>
              <w:rPr>
                <w:rFonts w:cs="Times New Roman" w:ascii="Times New Roman" w:hAnsi="Times New Roman"/>
                <w:color w:val="000000"/>
              </w:rPr>
              <w:t>рассуждениями, доказательствами; формулирование предположений и их обоснование; понимание логических заключений и выводов.</w:t>
            </w:r>
          </w:p>
          <w:p>
            <w:pPr>
              <w:pStyle w:val="Normal"/>
              <w:shd w:fill="FFFFFF" w:val="clear"/>
              <w:spacing w:lineRule="auto" w:line="24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УД: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ение противоречия в решении учебной задачи на основании выделения известного и неизвестного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иск   пути   разрешения   противоречия   в   решении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ебной задачи через познание неизвестного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пределение совокупности действий (шагов) решен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чебной задачи;</w:t>
            </w:r>
          </w:p>
          <w:p>
            <w:pPr>
              <w:pStyle w:val="Normal"/>
              <w:shd w:fill="FFFFFF" w:val="clear"/>
              <w:spacing w:lineRule="auto" w:line="240"/>
              <w:ind w:righ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бор   теоретического   материала   для   выполне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чебной задачи;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составление  плана действий  по решению учебно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соотношение способа действия и его результата с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данным образцом;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5"/>
              </w:rPr>
              <w:t xml:space="preserve">определение необходимых дополнений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оррективов в способ действия и результат в случае их </w:t>
            </w:r>
            <w:r>
              <w:rPr>
                <w:rFonts w:cs="Times New Roman" w:ascii="Times New Roman" w:hAnsi="Times New Roman"/>
                <w:color w:val="000000"/>
              </w:rPr>
              <w:t>расхождения с образцом.</w:t>
            </w:r>
          </w:p>
          <w:p>
            <w:pPr>
              <w:pStyle w:val="Normal"/>
              <w:shd w:fill="FFFFFF" w:val="clear"/>
              <w:spacing w:lineRule="auto" w:line="24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Выстраивание учебного сотрудничества с учителем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верстниками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ответы  на вопросы  и  формулирование     вопросов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строение диалога;</w:t>
            </w:r>
          </w:p>
          <w:p>
            <w:pPr>
              <w:pStyle w:val="Normal"/>
              <w:shd w:fill="FFFFFF" w:val="clear"/>
              <w:spacing w:lineRule="auto" w:line="24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формулирование   своего   собственного   мнения   и </w:t>
            </w:r>
            <w:r>
              <w:rPr>
                <w:rFonts w:cs="Times New Roman" w:ascii="Times New Roman" w:hAnsi="Times New Roman"/>
                <w:color w:val="000000"/>
              </w:rPr>
              <w:t>видение отличия от мнения других;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ие слушать и слышать, вступать в диалог, в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обсуждение; работать в группе сверстников;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страивать взаимодействие и сотрудничество с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верстниками и взрослыми; умение        договариваться        при        совместно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деятельности;</w:t>
            </w:r>
          </w:p>
          <w:p>
            <w:pPr>
              <w:pStyle w:val="Normal"/>
              <w:shd w:fill="FFFFFF" w:val="clear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ие конфликтов - выявление    проблемы 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иск варианта его разрешения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мение   выражать   свои   мысли   в   соответствии   с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задачами коммуникации;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именение монологической и диалогической форм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речи;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ние    применять   речи   для   регуляции   своих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действий и действий партнеров;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уважительное отношение к людям иных позиций и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интересов</w:t>
            </w:r>
          </w:p>
          <w:p>
            <w:pPr>
              <w:pStyle w:val="Normal"/>
              <w:shd w:fill="FFFFFF" w:val="clear"/>
              <w:spacing w:lineRule="auto" w:line="24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 компетентности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Обращение с ИКТ-устройств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Включение и выключение компьютеров и других средств ИКТ;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своение базовых операций с компьютером и другими средствами ИКТ;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пределение оборудования, установленного в компьютере;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оздание файлов и папок; установка и удаление программ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Работа с информацией:</w:t>
            </w:r>
          </w:p>
          <w:p>
            <w:pPr>
              <w:pStyle w:val="Normal"/>
              <w:shd w:fill="FFFFFF" w:val="clear"/>
              <w:spacing w:lineRule="auto" w:line="24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остановка информационной задачи; определение источников информации;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существление   поиска   с   помощью   специальных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средств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ешение      задачи      с      помощью      полученной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информации.</w:t>
            </w:r>
          </w:p>
          <w:p>
            <w:pPr>
              <w:pStyle w:val="Normal"/>
              <w:shd w:fill="FFFFFF" w:val="clear"/>
              <w:spacing w:lineRule="auto" w:line="24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Хранение и обработка больших объемов данных:</w:t>
            </w:r>
          </w:p>
          <w:p>
            <w:pPr>
              <w:pStyle w:val="Normal"/>
              <w:shd w:fill="FFFFFF" w:val="clear"/>
              <w:spacing w:lineRule="auto" w:line="24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труктурирование информации посредством таблиц; составление запросов к табличным базам на выборку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информации;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ставление          запросов          для          получени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количественных характеристик данных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оздание документов и печатных изд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оздание и редактирование текстовых документов;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зменения начертания, размера шрифта, гарнитуры</w:t>
            </w:r>
          </w:p>
          <w:p>
            <w:pPr>
              <w:pStyle w:val="Normal"/>
              <w:shd w:fill="FFFFFF" w:val="clear"/>
              <w:spacing w:lineRule="exact" w:line="227" w:before="716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чего служат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твечают на вопросы, выполнение упражнений, чтение, пересказ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начение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такое словесность        4 ча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слове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ость как словесное творчество, словесное искусство. Письменная и устная формы словесности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, работа в тетради, выполнение упражнений, игры со слова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и литературны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ный язык и литературный язык, их свой</w:t>
              <w:softHyphen/>
              <w:t>ства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, ответы на вопросы, выполнение упражн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язык. Просторечие. Литературный язы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 и монолог. Простореч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читают, анализ текстов, ответы на вопросы, игры со слова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слове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художественной словесности. Отличие зна</w:t>
              <w:softHyphen/>
              <w:t>чения языка в жизни от значения языка в произве</w:t>
              <w:softHyphen/>
              <w:t>дении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гатство лексики русского языка  5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гатство лексики рус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. Способы определе</w:t>
              <w:softHyphen/>
              <w:t xml:space="preserve">ния значения слова.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Слова однозначные и многознач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однозначные и много</w:t>
              <w:softHyphen/>
              <w:t>значные. Употребление многозначных слов в произ</w:t>
              <w:softHyphen/>
              <w:t>ведениях словесности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и самостоятельное чтение, ответы на вопросы, выполнение упражнений, работа в тетрад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термины, способы определения поня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-термин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, ответы на вопросы, работа в тетради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их отличие от многозначных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онимы, их отличие от многозначных слов. Роль омонимов в художественных произведения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работа в тетради, выполнение упражнений, игры со слова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их роль в художественных произвед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, их роль в художественных произведе</w:t>
              <w:softHyphen/>
              <w:t>ниях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читают, работа в тетради, со словарём, выполнение упражн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ямое и переносное значения слова 4 ча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ямое и переносное значения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значение слова. Употребление слова в пе</w:t>
              <w:softHyphen/>
              <w:t>реносном знач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тет. Сравнение. Аллегория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читают, ответы на вопросы, выполнение упражн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, их роль в художественных произвед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имы, их роль в художественных произведе</w:t>
              <w:softHyphen/>
              <w:t>ниях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бота в тетради, выполнение упражн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и устаревшие слова, их значение в произвед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логизмы, их роль в художественных произве</w:t>
              <w:softHyphen/>
              <w:t>дениях. Устаревшие слова: архаизмы и историзмы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, выполнение упражнений, краткие записи в тетрад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змы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4 ча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текс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как результат употребления языка, связное законченное письменное или устное высказывание.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чтение, ответы на вопросы, анализ текс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. Основная мысль (идея)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и основная мысль (идея) текст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, слушание, выполнение упражн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вязи предложений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свя</w:t>
              <w:softHyphen/>
              <w:t>зи предложений в тексте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, ответы на вопросы, написание миниатюр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есного выражения: повествование, описание, рассуждение, диалог и моно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словесного выражения: повествование, описание, рассуждение, диалог, монолог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текста, заполнение таблицы составление схем, игры со словами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ихотворная и прозаическая формы словесного выражения 3ча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ихотворная и прозаическая формы словесного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тихотворной и прозаической формах словесного вы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х. Восклицательные предложения и их интонация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, ответы на вопросы, выполнение упражн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Цель высказывания и интон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вовательные, вопросительные и побудительные предложения в прозаическом текс</w:t>
              <w:softHyphen/>
              <w:t>те, интонация 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полнение упражнений выразительное чтение, анализ текс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и рифма в стихах. Строф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 и рифма в стихах. Строф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чтение, краткие записи, выполнение упражнений, игры со словами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народная словесность 4 ча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ая народная слове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: произведение, устная народная словесность.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, работа в тетради, выполнение упражнений, выразительное чт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и их виды. Особенности языка сказок. Сказка и прав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казок. Правдивость ск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тветы на вопросы, выполнение упражнений, составление таблиц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ылицы. Пословицы и поговор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ылицы, пословицы, поговор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ами, наблюдение,   чт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 Особенности языка загадок. Скороговорки, считалки, дразнилки, потеш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ки. Скороговорки, считалки, дразнилки, потешки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нное чтение, ответы на вопросы, работа  с иллюстрацией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ное эпическое произведение 4 ча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тературное эпическое произ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ческое, лирическое и драматическое произ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ная сказка - .народная   отличие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, работа в тетради, выполнение упражнений, выразительное чт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. Особенности языка бас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ня. Басенные герои и сюжеты. Повествование и диалог в басне. Басенная «мораль»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анализ текста, выразительное чт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повесть, роман. Особенности языка эпического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и пове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эпического произведе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, анализ текста, ответы на вопрос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эпизод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южете и эпизоде эпического произве</w:t>
              <w:softHyphen/>
              <w:t>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зыка эпического произведе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, выполнение упражнений, игры со словами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ное лирическое произведение 4 ча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лирическ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о при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лирическое произве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и о родине и о природ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ри чтении текста, анализ текстов, устные ответы, выразительное чтение, устное рисование по картин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лирическое произвед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ческое произведение: произведение, в кото</w:t>
              <w:softHyphen/>
              <w:t>ром главное — выражение мыслей и чувств поэта, вызванных различными явлениями жизн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, выразительное чтение стихотворений, их анализ, работа с иллюстрациями, ответы на вопрос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поэт говорит стих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стихотворной речи в лирическом произ</w:t>
              <w:softHyphen/>
              <w:t>ведени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 и чтение по ролям, ответы на вопросы, выполнение упражн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688" w:after="200"/>
              <w:ind w:left="122" w:firstLine="1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животных. Стихи о каком-либо собы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о животных. Стихи, рассказывающие о событии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ответы на вопрос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ное драматическое произведение 1 ча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тературное драматическое произведени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матическое произведение для постановки на сцене театра. Пьеса. Авторские ремарки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0" w:after="20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. Игра «Загадки словесно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зученного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непонятого материала, индивидуальные задания, консультации, оформление лучших творческих рабо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 w:before="0" w:after="20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«Основы словесности. От слова к словесност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6 класс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8"/>
        <w:gridCol w:w="900"/>
        <w:gridCol w:w="3450"/>
        <w:gridCol w:w="3570"/>
        <w:gridCol w:w="3780"/>
        <w:gridCol w:w="1260"/>
      </w:tblGrid>
      <w:tr>
        <w:trPr>
          <w:trHeight w:val="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разделов и тем  урок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содержание по теме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 деятель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отребление языковых средст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 час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3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УД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ждение разных способов решения учебных задач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 их обоснование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владение знаково-символическими средствами, в т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исле моделями, схемами, таблицами, формулам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изучаемых объектов и явлений;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строение речевого высказывания в устной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исьменной форм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флексия учебных действий и их результат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ладение разными видами чтения (изучающего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осмотрового, ознакомительного, поискового),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емами слушания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мение  выделять главное из прочитанного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слышанного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ладение различными способами работы с текстом: подробно и кратко излагать содержание, составлять аналогичные тексты, выполнять задания к тексту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владение     различными     видами     предст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ации: конспекты, таблицы, схемы, графики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мение   формулировать   свое   мнение   и   поним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нение другого;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определение системы взглядов и интересов автор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я, читателя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u w:val="single"/>
              </w:rPr>
              <w:t xml:space="preserve"> действия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владение логическими  приемами:  анализ, синтез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, абстрагирование, обобщение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владение логическими операциями: подведение по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нятие,     определение     и     ограничение     понят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родо-видовых отношени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владение  сериацией  и  классификацией  понятий 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ыделением основа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ние и соотношение причины и следствия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ение   заданий   с   логическими   цепочк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ениями, доказательствами;  ; понимание логических заключений и выводов.</w:t>
            </w:r>
          </w:p>
          <w:p>
            <w:pPr>
              <w:pStyle w:val="Normal"/>
              <w:shd w:fill="FFFFFF" w:val="clear"/>
              <w:spacing w:lineRule="auto" w:line="24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противоречия в решении учебной задачи на основании выделения известного и неизвестного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иск   пути   разрешения   противоречия   в   реш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й задачи через познание неизвестного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пределение совокупности действий (шагов) реш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й задачи;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тбор   теоретического   материала   для   выполн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ой задачи;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составление  плана действий  по решению учеб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соотношение способа действия и его результата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данным образцо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определение необходимых дополнений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ррективов в способ действия и результат  </w:t>
            </w:r>
          </w:p>
          <w:p>
            <w:pPr>
              <w:pStyle w:val="Normal"/>
              <w:shd w:fill="FFFFFF" w:val="clear"/>
              <w:spacing w:lineRule="auto" w:line="24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Выстраивание учебного сотрудничества с учителем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верстникам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ответы  на вопросы  и  формулирование     вопросов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троение диалог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ормулирование   своего   собственного   мнения  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ние отличия от мнения других;умение слушать и слышать, вступать в диалог, в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обсуждение; работать в группе сверстников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раивать взаимодействие и сотрудничество с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верстниками и взрослыми; умение        договариваться        при        совмест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еятель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ешение конфликтов - выявление    проблемы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иск варианта его разреш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ие   выражать   свои   мысли   в   соответствии  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задачами коммуникации;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менение монологической и диалогической форм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   применять   речи   для   регуляции   свои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действий и действий партнеров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уважительное отношение к людям иных позиций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инте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компетентности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своение базовых операций с компьютером и другими средствами ИКТ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здание файлов и папок; установка и удаление программ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бота с информаци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становка информационной задачи; определение источников информации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существление   поиска   с   помощью   специальны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средств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шение      задачи      с      помощью      полученно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информации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оздание документов и печатных изданий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здание и редактирование текстовых документов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менения начертания, размера шрифта, гарни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листическая окраска слов и предложений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листическая окраска слов и предложений. Употребление языковых средств в зависимости от условий и цели высказы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е возможности лексики.Обще</w:t>
              <w:softHyphen/>
              <w:t>употребительная лексика, диалектизмы, професси</w:t>
              <w:softHyphen/>
              <w:t>онализмы, заимствова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е возможности имени существи</w:t>
              <w:softHyphen/>
              <w:t>тельного, имени прилагательного и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стилистических средств лексики и грамматики в разговорном языке и в художествен</w:t>
              <w:softHyphen/>
              <w:t>ных произведениях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работа с дополнительной информацие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листические возможности лексики. Общеупотребительная лекс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ссказа, работа с незнакомым тексто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ектиз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из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имствованные слова. Неологиз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е возможности имени существитель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анализ пример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е возможности имени прилагатель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анализ пример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е возможности глаг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анализ пример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нед.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едства художественной изобразительност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 час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редствах художественной изобразительности. Сравнение, аллегория, эпит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редствах художественной изобрази</w:t>
              <w:softHyphen/>
              <w:t xml:space="preserve">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фора, олицетворение, метонимия, синекдох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предложении, инверсия, повтор, риторический вопрос и риторическое восклицание, антитез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средств художественной изобрази</w:t>
              <w:softHyphen/>
              <w:t>тельности в произведениях словесност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анализ примеров. Составление кластер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ф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, анализ примеровПрезентац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цетворение. Метоним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анализ пример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кдоха. Гиперб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анализ пример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предложении. Инверсия, повт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анализ пример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орический вопрос и риторическое восклиц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анализ примеров анализ пример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нед.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те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анализ пример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художественной изобразительности в произведениях слове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и ед.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Юмор в произведениях словесност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ча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мор в жизни и в произведениях словес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ор в жизни и в произведениях словес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создания юмора: комическая неожидан</w:t>
              <w:softHyphen/>
              <w:t>ность в развитии сюжета, в поступках и высказыва</w:t>
              <w:softHyphen/>
              <w:t>ниях героев; нарушение смысловой сочетаемости слов; соединение несоединимых явлений, предме</w:t>
              <w:softHyphen/>
              <w:t>тов, признаков; употребление в одном тексте слов с разной стилистической окраской; юмористические неологизмы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создания юмора в произведени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создания юмо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единение несоединимых явлений, предметов, признаков;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употребления средств создания юмора в произвед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н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едения устной народной словесности 3 ча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на как героический эпос.. Былинные герои и сюж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лина как героический эпос русского народа. Былинные герои и сюжет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ловесного выражения содержания в былине. Былинный ст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енда как создание народной фантаз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ание о реальных событиях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</w:t>
              <w:br/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ловесного выражения содержания в былине. Былинный ст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енда как создание народной фантаз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нед.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пическое произведение, его особенности 4 ча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пическое произве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ческое произве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герой. Характер литературного героя. Раскрытие ха</w:t>
              <w:softHyphen/>
              <w:t>рактера героя в сюжете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й произведения и автор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зыкового выражения содержания. Повествование, описа</w:t>
              <w:softHyphen/>
              <w:t>ние, рассуждение, диалог и монолог в эпическом произведени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ный герой. Изображение характера средствами язы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й произведения и автор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зыкового выражения содержания в эпическом произведении. 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нед.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рическое произведение, его особенности 4 ча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зыка лирического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ческое произведение. Ритм и стих как средство выражения мысли и чувст</w:t>
              <w:softHyphen/>
              <w:t>ва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сложные и трехсложные размеры стих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фма: ее смысловое (выделяет главное слово), эстетическое (красота звучания), ритмообразующее (сигнал завершения строки), композиционное (свя</w:t>
              <w:softHyphen/>
              <w:t>зывание строк в строфу) значения. Мужские, жен</w:t>
              <w:softHyphen/>
              <w:t>ские и дактилические рифм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итерация.Стиховая пауз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сложные и трёхсложные размеры сти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фма: её  значения. Мужские, женские и дактилические риф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аллитерации в стихотворном тексте. Стиховая пау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нед.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аматическое произведение, его особенности 4 ча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раматическое произве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матическое произве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изображения характеров в драматическом произведении. Роль диалога и моно</w:t>
              <w:softHyphen/>
              <w:t>лога. Реплика. Авторская ремарка. Способы повест</w:t>
              <w:softHyphen/>
              <w:t>вования и описания в пьес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драматического произведения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е средства изображения характеров в драматическом произведени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нед.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-3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драматического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-35 нед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сновы словесности. Средства языка художественной словесност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класс</w:t>
      </w:r>
    </w:p>
    <w:tbl>
      <w:tblPr>
        <w:tblW w:w="16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18"/>
        <w:gridCol w:w="540"/>
        <w:gridCol w:w="180"/>
        <w:gridCol w:w="720"/>
        <w:gridCol w:w="1980"/>
        <w:gridCol w:w="180"/>
        <w:gridCol w:w="4140"/>
        <w:gridCol w:w="3780"/>
        <w:gridCol w:w="1260"/>
      </w:tblGrid>
      <w:tr>
        <w:trPr>
          <w:trHeight w:val="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зделов и тем  уроков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одержание по теме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основных видов  деятель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692" w:hRule="atLeast"/>
        </w:trPr>
        <w:tc>
          <w:tcPr>
            <w:tcW w:w="1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 языка художественной слове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 и семан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 и семантик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ловар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языковых средств и их знач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УУД: формулирование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цели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иск,   выделение,     обработка,     преобразо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обходимой 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оделирование изучаемых объектов и явлений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истематизация 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учаем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пределение разных способов решения» учеб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сознанное построение речевого высказыва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й и письменной форм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ефлексия способов и условий учебных действий и 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мение выбирать необходим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ид чтения   и прием слуш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ние извлекать необходимую информацию из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разнообразных текстов, прочитанных 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ышанны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различных способов работы с текст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рименение различных видов предст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умение отстаивать и обосновывать свое мнение,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точку зрения, позицию; понимать мнение, точку эрения друг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both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УУ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ланирование         и         выстраивание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трудничества;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ка   вопросов ;  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 формулировать св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бственное мнение и позицию, учитывать мнение и позицию други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ние слушать и вступать в диалог, участвовать 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коллективном обсуждении; работать в групп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стников, строить продуктивное взаимодействие и сотрудничество со сверстниками и взрослым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ние договариваться и находить общее решение в совместной деятельности при наличии разных мн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азрешение   конфликтов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ыявление   проблемы, поиск   способов   разрешения   конфликта,   выбор  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еализация одного из ни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мение  полно  и  точно  выражать  свои  мысли 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ответствии с задачами коммуникации;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ладение монологической и диалогической формам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ечи,   осознание   грамматических   и   синтаксически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орм родного язы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менение речи для регуляции своих действий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ействий партнеров;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толерантное отношение к людям  иных позиций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нте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УД: формулировка   учебной    проблемы    на   основании определения известного и неизвестно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пределение цели и задач учебной деятельности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шению проблемы   определение   вариантов   решения   учебной   задачи, выбор оптимально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   и    выполнение    плана   действий    по решению учебной задачи, достижению учебной цели; определение              своего              индивидуального образовательного маршрута, учебного пла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определение и описание результата учеб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несение необходимых дополнений и коррективов в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лан, способ действия, результат в случае 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ждения с эталон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ценка усвоенного, его качества и уровня, и тог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еще подлежит усвоению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именение критериев оценки и самооценки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none"/>
              </w:tabs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выделение своих личностных качеств и черт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арактера («каков я?»), направления своего развития</w:t>
              <w:br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(«каким я хочу стать?», «что мне для этого над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дела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антика фонетических средств языка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интонации: ударение, пауза, мелодика. Аллитерация и ассонанс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он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звуковыми повт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антика слово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антика словообразован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морф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жных сл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сические возможности языка: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, омонимы, паронимы, антонимы, архаизмы и историзм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редств 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 синонимов, антонимов, паронимов, архаизмов и историзм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п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фора, сравнение, олицетворе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художественного значения метафоры,  сравнения, олицетворения, метоними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нимия и синекдох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нимия и синекдох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художественного значения метафоры,  сравнения, олицетворения, метоними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антика средств синтаксиса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ие фигур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оэтических фигур в реч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языка художественной слове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тексте языков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языка художественной словесност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есные средства выражения комического  5 час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ческое как средство выражения оценки я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ражением в слове авторской оценк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создания комическ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роумие, каламбур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воеобразия речи героев в юмористическом и сатирическом произведе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бола, фантастика, ирония. «Говорящие» имена и фамил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бола, фантастика, ирония. «Говорящие» имена и фамилии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овицы и афоризмы, эпиграм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ризмы, эпиграммы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</w:tr>
      <w:tr>
        <w:trPr>
          <w:trHeight w:val="6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ые средства выражения комическ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ые средства выражения комического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чество текста и художественность произведений слове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ча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и его признаки. Тема и иде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, тема и иде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и его признак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ребования к текст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х требований к текст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удожественность произведения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озиц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еобходимых языковых средств  в соответствии стилистической окраск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</w:tr>
      <w:tr>
        <w:trPr>
          <w:trHeight w:val="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текста и художественность произведений слове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сть произвед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удожественных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высказыва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зыковые средства изображения жизни и выражения точки зрения автора в эпическом произведении 6 час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в эпическом произведении.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, повеств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с точки зрения своеобразия языка эпического произвед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лог, диало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лог, диало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ямой речи в диалоге, включенном в повествование, и несобственно-прямой речи в монолог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герой, характер, образ как способ воплощения мыслей авт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герой, характер, обра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текста с точки з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лощения мыслей автора о человеке и мир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композиция как средство выражения иде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, композиция,  иде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мпозиции текста с точки зрения выражения авторской иде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чик и автор в эпическом повествован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ческое повеств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ероя, рассказчика, автор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изображения жизн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очки зрения автора в эпическом произведен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  в эпическом произвед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произвед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зыковые средства изображения жизни и выражения точки зрения автора в лирическом произвед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ча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в лирическом произведен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ческое произ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воеобразием  языка лирического произвед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 как способ выражения мысли и чувства авт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начения соотношения ритма и синтакси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овая организация стихотворной речи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ные забав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ихотворными забавами: палиндром, акростих, монорим, фигурный стих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изображения  и выражение точки зрения автора в лирическом произведен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  в лирическом произвед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ихов, использование в них различных способов выражения иде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зыковые средства изображения жизни и выражения точки зрения автора в драматическом произвед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ча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в драматическом произведен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ое произ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воеобразием языка драматического произвед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вида и жанра как средства выражения авторской точки з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жан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а и жанра текст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, конфликт и композиция в драматическом произвед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, конфликт и компози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деи, сюжета, композиции драматического произвед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изображения и выражение точки зрения автора в драматическом произвед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е средства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 драматического произвед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</w:tr>
      <w:tr>
        <w:trPr>
          <w:trHeight w:val="692" w:hRule="atLeast"/>
        </w:trPr>
        <w:tc>
          <w:tcPr>
            <w:tcW w:w="11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связи произведений слове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час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Библии на русскую литерату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воздействие Библии на русскую литературу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ологические образы и народная словесность в русской литера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ологические образ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начения использования мифологических обр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ых текс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 произведений словес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ых текс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9 класс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сновы словесности. Искусство сло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6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18"/>
        <w:gridCol w:w="720"/>
        <w:gridCol w:w="3308"/>
        <w:gridCol w:w="283"/>
        <w:gridCol w:w="3429"/>
        <w:gridCol w:w="3780"/>
        <w:gridCol w:w="1260"/>
      </w:tblGrid>
      <w:tr>
        <w:trPr>
          <w:trHeight w:val="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зделов и тем  урок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одержание по теме 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основных видов  деятель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художественной изобразительности  11 час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многообразие средств художественной изобразительности язы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антика различных средств языка. Индивидуаль</w:t>
              <w:softHyphen/>
              <w:t>но-авторские особенности применения средств худо</w:t>
              <w:softHyphen/>
              <w:t>жественной изоб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различных средств языка в разговорном языке и в художественном произведении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УУД: формулирование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цели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иск,   выделение,     обработка,     преобразо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обходимой 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оделирование изучаемых объектов и явлений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истематизация 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учаем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пределение разных способов решения» учеб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сознанное построение речевого высказыва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й и письменной форм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ефлексия способов и условий учебных действий и 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мение выбирать необходим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ид чтения   и прием слуш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ние извлекать необходимую информацию из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разнообразных текстов, прочитанных 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ышанны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различных способов работы с текст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рименение различных видов предст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УУ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ланирование         и         выстраивание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трудничества;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ка   вопросов ;  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 формулировать св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бственное мнение и позицию, учитывать мнение и позицию други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ние слушать и вступать в диалог, участвовать 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коллективном обсуждении; работать в групп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стников, строить продуктивное взаимодействие и сотрудничество со сверстниками и взрослым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ние договариваться и находить общее решение в совместной деятельности при наличии разных м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азрешение   конфликтов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ыявление   проблемы, поиск   способов   разрешения   конфли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тет и стиль пис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эпитете.</w:t>
              <w:br/>
              <w:t>Сравнение и параллелизм, развернутое сравнение, их роль в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в произве</w:t>
              <w:softHyphen/>
              <w:t>дении этих средств художественной изобразитель</w:t>
              <w:softHyphen/>
              <w:t>ност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цетворение и стиль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цетворение. Олицетворение и стиль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в произве</w:t>
              <w:softHyphen/>
              <w:t>дении этих средств художественной изобразитель</w:t>
              <w:softHyphen/>
              <w:t>ност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легория и симв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легория и симв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в произве</w:t>
              <w:softHyphen/>
              <w:t>дении этих средств художественной изобразитель</w:t>
              <w:softHyphen/>
              <w:t>ност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б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бола. Значение гиперб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гиперболы  в разговорном языке, в диалогах пьесы, в эпическом и лирическом произведениях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докс и алогизм, их роль в произвед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докс и алогизм, их роль в произве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отеск и его значение в произве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азлич</w:t>
              <w:softHyphen/>
              <w:t>ной эмоциональной окраской гротеска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леск как жанр и как изобразительное средств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леск как жанр и как изобразительное средств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акароническая» речь.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употребления этого средства в произведении словесност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мологизация и внутренняя форма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мологизация и внутренняя форма слова. Лож</w:t>
              <w:softHyphen/>
              <w:t>ная этимология. Игра слов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ют этимологию ложную, детскую, народную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циативность. Явные и скрытые ассоц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циативность. Явные и скрытые ассоц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явными и скрытыми ассоциация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ипрокво как изобразительное средство языка и как способ построения сюж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ипрокво как изобразительное средство языка и как способ построения сюжета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ипрокво как изобразительное средство языка и как способ построения сюжета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зненный факт и поэтическое слово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и поэтическое значение словесного выра</w:t>
              <w:softHyphen/>
              <w:t xml:space="preserve">ж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и поэтическое значение словесного выра</w:t>
              <w:softHyphen/>
              <w:t>жения. Направленность высказывания на объект и субъ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:   выбор  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еализация способа решения конфлик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мение  полно  и  точно  выражать  свои  мысли 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ответствии с задачами коммуникации;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ладение монологической и диалогической формам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ечи,   осознание   грамматических   и   синтаксически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орм родного язы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менение речи для регуляции своих действий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ействий партнеров;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толерантное отношение к людям  иных позиций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нте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изображения, тема и иде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изображения, тема и иде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а изображения, темы  и идеи произвед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тип и 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тип и 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ретворением жизненных впечатлений в явление искусства слов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ражения точки зрения автора в эпи</w:t>
              <w:softHyphen/>
              <w:t>ческом и лирическом произвед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ражения точки зрения автора в эпи</w:t>
              <w:softHyphen/>
              <w:t>ческом и лирическом произведени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ражения точки зрения автора в эпи</w:t>
              <w:softHyphen/>
              <w:t>ческом и лирическом произведени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 правда. 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 правда. Правдоподобное и услов</w:t>
              <w:softHyphen/>
              <w:t>ное изображение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рическая жизнь поэтического сло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изображения действительности и поэ</w:t>
              <w:softHyphen/>
              <w:t>тическое с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изображения действительности и поэ</w:t>
              <w:softHyphen/>
              <w:t>тическое слово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УД: формулировка   учебной    проблемы    на   основании определения известного и неизвестно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пределение цели и задач учебной деятельности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шению проблемы   определение   вариантов   решения   учебной   задачи, выбор оптимально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   и    выполнение    плана   действий    по решению учебной задачи, достижению учебной цели; определение              своего              индивидуального образовательного маршрута, учебного пла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определение и описание результата учеб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несение необходимых дополнений и коррективов в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лан, способ действия, результат в случае 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ждения с этал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ействительности и поэтическое слово в древнерусской литера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этикета и канона. Старославянский, древнерусский и церковнославянский я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образие средств художественной изобразительност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ействительности и поэтическое слово в литературе XVIII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сти петровского времени. Теория трех штилей М. В. Ломоносова 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в произведениях . М. В. Ломоносова  теории трех штилей  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ие открытия В. А. Жуковского. Ро</w:t>
              <w:softHyphen/>
              <w:t>мантический стиль А. С.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ие открытия В. А. Жуковского. Ро</w:t>
              <w:softHyphen/>
              <w:t>мантический стиль А. С.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ействительности и поэтическое слово в произведениях сентиментализма и романтиз</w:t>
              <w:softHyphen/>
              <w:t>м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действительности в искусстве ре</w:t>
              <w:softHyphen/>
              <w:t>ал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ечи. Полифони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ое слово в реалистическом произ</w:t>
              <w:softHyphen/>
              <w:t>ведении: эпическом, лирическом, лиро-эпическо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ь писателя как единство всех элементов художествен</w:t>
              <w:softHyphen/>
              <w:t>ной формы произведений, своеобразие творчества пис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рская индивидуальность.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 худо</w:t>
              <w:softHyphen/>
              <w:t>жественной одаренности, мировоззрения, жизненно</w:t>
              <w:softHyphen/>
              <w:t>го опыта, личности писателя в произведени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едение искусства сло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единство художествен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 его словесного выраж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ое освоение действительности в искус</w:t>
              <w:softHyphen/>
              <w:t>ств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Эстетический идеал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ое освоение действительности в искус</w:t>
              <w:softHyphen/>
              <w:t>стве слов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оценка усвоенного, его качества и уровня, и тог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еще подлежит усвоению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именение критериев оценки и самооценки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выделение своих личностных качеств и черт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арактера («каков я?»), направления своего развития</w:t>
              <w:br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(«каким я хочу стать?», «что мне для этого над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дел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йства художественного образа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 образ.  наличие «внутренней формы» и авторской эстетиче</w:t>
              <w:softHyphen/>
              <w:t>ской оценки, результат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различные виды художе</w:t>
              <w:softHyphen/>
              <w:t>ственного образ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 действительность: объективное и субъективное начала в ней. Художественное содер</w:t>
              <w:softHyphen/>
              <w:t>ж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 действительность: объективное и субъективное начала в ней. Художественное содер</w:t>
              <w:softHyphen/>
              <w:t>жание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ращение смысла» слова.   образность языка   Эстетическая функция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словесной формой выражения художественного со</w:t>
              <w:softHyphen/>
              <w:t>держания Отбор и ор</w:t>
              <w:softHyphen/>
              <w:t>ганизация словесного материал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е время и художественное про</w:t>
              <w:softHyphen/>
              <w:t>странство (хронотоп) как один из видов художест</w:t>
              <w:softHyphen/>
              <w:t>венного образ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нотоп в произведениях разных родов словесности как средство выражения художе</w:t>
              <w:softHyphen/>
              <w:t>ственного содержани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нотоп в произведениях разных родов словесности как средство выражения художе</w:t>
              <w:softHyphen/>
              <w:t>ственного содержа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й произведения словесности как средство вы</w:t>
              <w:softHyphen/>
              <w:t>ражения художественного содерж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воеобразие изображения человека в эпическом, лирическом и драматическом произведениях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образие изображения человека в эпическом, лирическом и драматическом произведениях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изведение словесности в истории культуры 7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разных национальных культу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</w:t>
              <w:softHyphen/>
              <w:t xml:space="preserve">чение перевода произведения словесности на другой язы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сть переводчика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ловес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диции и новаторство, использование традиций в произведениях словесности. Пародия как средство литературной борьб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</w:t>
              <w:softHyphen/>
              <w:t>ращение к «вечным» образам и мотивам, новая жизнь типических героев, созданных в прошедшую эпоху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художественной словесности для развития язы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словесности в развитии общества и в жизни личности.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роизведения словес</w:t>
              <w:softHyphen/>
              <w:t>ности для его времени. Познание мира средствами искусства слова.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ые проблемы в произве</w:t>
              <w:softHyphen/>
              <w:t>дениях слове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еловечивание мира. Главное назначение 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назначение искусства — помочь совершенствованию мира и человек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63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4"/>
          <w:szCs w:val="24"/>
          <w:shd w:fill="FFFFFF" w:val="clear"/>
          <w:lang w:eastAsia="ru-RU"/>
        </w:rPr>
        <w:t>Альбетков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Р. И. Методические рекомендации к учебнику «Русская словесность: От слова к словесности». — М., 2008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63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4"/>
          <w:szCs w:val="24"/>
          <w:shd w:fill="FFFFFF" w:val="clear"/>
          <w:lang w:eastAsia="ru-RU"/>
        </w:rPr>
        <w:t>Альбетков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Р. И. Русская словесность. От слова к словесности: Рабочая тетрадь. М.,2009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4"/>
          <w:szCs w:val="24"/>
          <w:shd w:fill="FFFFFF" w:val="clear"/>
          <w:lang w:eastAsia="ru-RU"/>
        </w:rPr>
        <w:t>Альбетков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Р. И. Русская словесность. От слова к словесности:  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ненков Е. И. Анализ художественного произведения / Е. И. Анненков.- М., 1987.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7"/>
          <w:sz w:val="24"/>
          <w:szCs w:val="24"/>
        </w:rPr>
        <w:t>Арсирий  А. Т. Занимательные материалы по рус</w:t>
        <w:softHyphen/>
        <w:t>скому языку. — М., 1995.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обылёв Б. Г. Теоретические основы филологического анализа художественного текста / Б. Г. Бобылёв. – Орёл, 2003.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7"/>
          <w:sz w:val="24"/>
          <w:szCs w:val="24"/>
        </w:rPr>
        <w:t>Вартаньян  Э. Д.   Из жизни слов. — М., 1960.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7"/>
          <w:sz w:val="24"/>
          <w:szCs w:val="24"/>
        </w:rPr>
        <w:t>Горшков А. И.  Все богатство, сила и гибкость язы</w:t>
        <w:softHyphen/>
        <w:t>ка: А. С. Пушкин в истории русского языка. — М., 1993.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ршков А. И. Русская словесность: От слова к словесности /А. И.Горшков. – М., 1995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ник Г. Г.Секреты пунктуации / Г. Г.Граник, С. М. Бондаренко. – М., 1986.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ятковский А. П. Школьный поэтический словарь / А. П. Квятковский. – М., 1998.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7"/>
          <w:sz w:val="24"/>
          <w:szCs w:val="24"/>
        </w:rPr>
        <w:t>Кодухов  В. И.   Рассказы о синонимах. — М., 1984.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пина Н. А. Филологический анализ художественного текста: Практикум / Н. А. Купина. – М., 2003.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ьвова С. И. Словообразование – занимательно о серьёзном: практические задания для учащихся 8 – 11 классов / С. И. Львова. – М., 2006.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ьвова С. И. Уроки словесности в 7 – 9классах: Программа, планирование, материалы к урокам / С. И. Львова. – М., 1996.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ьвова С. И. Уроки словесности. 5 – 9 классы / С. И. Львова. – М., 1996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ьвова С. И. Уроки словесности. 5—9 кл.: Пособие для учителя. — М., 2007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7"/>
          <w:sz w:val="24"/>
          <w:szCs w:val="24"/>
        </w:rPr>
        <w:t>Максимов В. И.  Точность и выразительность сло</w:t>
        <w:softHyphen/>
        <w:t>ва. - Л., 1968.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7"/>
          <w:sz w:val="24"/>
          <w:szCs w:val="24"/>
        </w:rPr>
        <w:t>Наровчатов  С. С.  Необычное литературоведение. — М.. 1970.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динцов В. В.   Лингвистические парадоксы. — М., 1976. 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аустовский  К. Г.   Золотая роза.  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лганик Г. Я. От слова к тексту / Г. Я. Солганик. – М., 1993</w:t>
      </w:r>
    </w:p>
    <w:p>
      <w:pPr>
        <w:pStyle w:val="Style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Успенский Л.   Слово о словах.   </w:t>
      </w:r>
    </w:p>
    <w:p>
      <w:pPr>
        <w:pStyle w:val="Style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анский Н. М. Занимательный русский язык. В 2 ч. / Шанский Н. М. – М., 19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62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161" w:after="161"/>
      <w:jc w:val="center"/>
      <w:outlineLvl w:val="0"/>
    </w:pPr>
    <w:rPr>
      <w:rFonts w:ascii="Helvetica" w:hAnsi="Helvetica" w:eastAsia="Times New Roman" w:cs="Helvetica"/>
      <w:b/>
      <w:bCs/>
      <w:color w:val="4868A3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199" w:after="199"/>
      <w:jc w:val="center"/>
      <w:outlineLvl w:val="1"/>
    </w:pPr>
    <w:rPr>
      <w:rFonts w:ascii="Helvetica" w:hAnsi="Helvetica" w:eastAsia="Times New Roman" w:cs="Helvetica"/>
      <w:b/>
      <w:bCs/>
      <w:color w:val="4868A3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240" w:after="240"/>
      <w:jc w:val="center"/>
      <w:outlineLvl w:val="2"/>
    </w:pPr>
    <w:rPr>
      <w:rFonts w:ascii="Helvetica" w:hAnsi="Helvetica" w:eastAsia="Times New Roman" w:cs="Helvetica"/>
      <w:b/>
      <w:bCs/>
      <w:color w:val="4868A3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40" w:before="319" w:after="319"/>
      <w:outlineLvl w:val="3"/>
    </w:pPr>
    <w:rPr>
      <w:rFonts w:ascii="Helvetica" w:hAnsi="Helvetica" w:eastAsia="Times New Roman" w:cs="Helvetica"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 w:before="401" w:after="401"/>
      <w:outlineLvl w:val="4"/>
    </w:pPr>
    <w:rPr>
      <w:rFonts w:ascii="Helvetica" w:hAnsi="Helvetica" w:eastAsia="Times New Roman" w:cs="Helvetica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40" w:before="559" w:after="559"/>
      <w:outlineLvl w:val="5"/>
    </w:pPr>
    <w:rPr>
      <w:rFonts w:ascii="Helvetica" w:hAnsi="Helvetica" w:eastAsia="Times New Roman" w:cs="Helvetica"/>
      <w:sz w:val="16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Helvetica" w:hAnsi="Helvetica" w:eastAsia="Times New Roman" w:cs="Helvetica"/>
      <w:b/>
      <w:bCs/>
      <w:color w:val="4868A3"/>
      <w:kern w:val="2"/>
      <w:sz w:val="24"/>
      <w:szCs w:val="24"/>
    </w:rPr>
  </w:style>
  <w:style w:type="character" w:styleId="2">
    <w:name w:val="Заголовок 2 Знак"/>
    <w:qFormat/>
    <w:rPr>
      <w:rFonts w:ascii="Helvetica" w:hAnsi="Helvetica" w:eastAsia="Times New Roman" w:cs="Helvetica"/>
      <w:b/>
      <w:bCs/>
      <w:color w:val="4868A3"/>
      <w:sz w:val="24"/>
      <w:szCs w:val="24"/>
    </w:rPr>
  </w:style>
  <w:style w:type="character" w:styleId="3">
    <w:name w:val="Заголовок 3 Знак"/>
    <w:qFormat/>
    <w:rPr>
      <w:rFonts w:ascii="Helvetica" w:hAnsi="Helvetica" w:eastAsia="Times New Roman" w:cs="Helvetica"/>
      <w:b/>
      <w:bCs/>
      <w:color w:val="4868A3"/>
      <w:sz w:val="24"/>
      <w:szCs w:val="24"/>
    </w:rPr>
  </w:style>
  <w:style w:type="character" w:styleId="4">
    <w:name w:val="Заголовок 4 Знак"/>
    <w:qFormat/>
    <w:rPr>
      <w:rFonts w:ascii="Helvetica" w:hAnsi="Helvetica" w:eastAsia="Times New Roman" w:cs="Helvetica"/>
      <w:sz w:val="24"/>
      <w:szCs w:val="24"/>
    </w:rPr>
  </w:style>
  <w:style w:type="character" w:styleId="5">
    <w:name w:val="Заголовок 5 Знак"/>
    <w:qFormat/>
    <w:rPr>
      <w:rFonts w:ascii="Helvetica" w:hAnsi="Helvetica" w:eastAsia="Times New Roman" w:cs="Helvetica"/>
      <w:sz w:val="20"/>
      <w:szCs w:val="20"/>
    </w:rPr>
  </w:style>
  <w:style w:type="character" w:styleId="6">
    <w:name w:val="Заголовок 6 Знак"/>
    <w:qFormat/>
    <w:rPr>
      <w:rFonts w:ascii="Helvetica" w:hAnsi="Helvetica" w:eastAsia="Times New Roman" w:cs="Helvetic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4"/>
      <w:szCs w:val="24"/>
    </w:rPr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240" w:after="24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Courier New" w:hAnsi="SchoolBookC;Courier New" w:eastAsia="Times New Roman" w:cs="SchoolBookC;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20:00Z</dcterms:created>
  <dc:creator>валентина</dc:creator>
  <dc:description/>
  <cp:keywords/>
  <dc:language>en-US</dc:language>
  <cp:lastModifiedBy>user</cp:lastModifiedBy>
  <dcterms:modified xsi:type="dcterms:W3CDTF">2024-10-25T05:17:00Z</dcterms:modified>
  <cp:revision>42</cp:revision>
  <dc:subject/>
  <dc:title/>
</cp:coreProperties>
</file>