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4"/>
        </w:numPr>
        <w:suppressAutoHyphens w:val="true"/>
        <w:ind w:left="0" w:hanging="432"/>
        <w:jc w:val="center"/>
        <w:outlineLvl w:val="0"/>
        <w:rPr>
          <w:b/>
          <w:b/>
          <w:bCs/>
          <w:kern w:val="2"/>
          <w:u w:val="none"/>
          <w:lang w:eastAsia="zh-CN"/>
        </w:rPr>
      </w:pPr>
      <w:r>
        <w:rPr>
          <w:b/>
          <w:bCs/>
          <w:kern w:val="2"/>
          <w:u w:val="none"/>
          <w:lang w:eastAsia="zh-CN"/>
        </w:rPr>
        <w:t>Краевое государственное бюджетное общеобразовательное учреждение   «Красноярская Мариинская женская гимназия-интернат»</w:t>
      </w:r>
    </w:p>
    <w:p>
      <w:pPr>
        <w:pStyle w:val="Normal"/>
        <w:rPr>
          <w:b/>
          <w:b/>
          <w:bCs/>
          <w:kern w:val="2"/>
          <w:sz w:val="20"/>
          <w:szCs w:val="20"/>
          <w:u w:val="none"/>
          <w:lang w:eastAsia="zh-CN"/>
        </w:rPr>
      </w:pPr>
      <w:r>
        <w:rPr>
          <w:b/>
          <w:bCs/>
          <w:kern w:val="2"/>
          <w:sz w:val="20"/>
          <w:szCs w:val="20"/>
          <w:u w:val="none"/>
          <w:lang w:eastAsia="zh-CN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232"/>
        <w:gridCol w:w="3672"/>
      </w:tblGrid>
      <w:tr>
        <w:trPr>
          <w:trHeight w:val="310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Согласовано на заседании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 xml:space="preserve">методического совета 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гимназии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протокол №1 от 27.08.2024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Руководитель  МС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_________(Сажнева Л. Е.)</w:t>
            </w:r>
          </w:p>
          <w:p>
            <w:pPr>
              <w:pStyle w:val="Normal"/>
              <w:jc w:val="center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«Утверждено»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 xml:space="preserve">на заседании педагогического совета 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КГБОУ «Красноярская Мариинская женская гимназия-интернат»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протокол №  1  от 29.08.202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«Утверждено»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Директор КГБОУ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«Красноярская Мариинская женская гимназия-интернат»____________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Приказ №20 от 30.08.2024</w:t>
            </w:r>
          </w:p>
          <w:p>
            <w:pPr>
              <w:pStyle w:val="Normal"/>
              <w:jc w:val="both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firstLine="708"/>
        <w:jc w:val="both"/>
        <w:rPr>
          <w:u w:val="none"/>
        </w:rPr>
      </w:pPr>
      <w:r>
        <w:rPr>
          <w:b/>
          <w:u w:val="none"/>
        </w:rPr>
        <w:t xml:space="preserve">Рабочая программа курса по выбору  </w:t>
      </w:r>
      <w:r>
        <w:rPr>
          <w:b/>
          <w:bCs/>
          <w:u w:val="none"/>
        </w:rPr>
        <w:t>«Химия в задачах и упражнениях»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right"/>
        <w:rPr>
          <w:u w:val="none"/>
        </w:rPr>
      </w:pPr>
      <w:r>
        <w:rPr>
          <w:u w:val="none"/>
        </w:rPr>
        <w:t xml:space="preserve">Составил: учитель химии </w:t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Осетрова Н. 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u w:val="none"/>
        </w:rPr>
      </w:pPr>
      <w:r>
        <w:rPr>
          <w:b/>
          <w:bCs/>
          <w:i/>
          <w:iCs/>
          <w:color w:val="000000"/>
          <w:u w:val="none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u w:val="none"/>
        </w:rPr>
      </w:pPr>
      <w:r>
        <w:rPr>
          <w:color w:val="000000"/>
          <w:u w:val="none"/>
        </w:rPr>
        <w:t xml:space="preserve">Предлагаемый курс направлен на углубление и расширение химических знаний учащихся через решение расчетных задач. </w:t>
      </w:r>
      <w:r>
        <w:rPr>
          <w:u w:val="none"/>
        </w:rPr>
        <w:t xml:space="preserve">Умение решать расчетные задачи является одним из показателей уровня развития химического мышления воспитанниц, </w:t>
      </w:r>
      <w:r>
        <w:rPr>
          <w:color w:val="000000"/>
          <w:u w:val="none"/>
        </w:rPr>
        <w:t>служит средством для осмысления, углубления и закрепления теоретического материала. При решении задач у воспитанниц вырабатывается самостоятельность суждений, умение применять свои знания в конкретных ситуациях, развивается логическое мышление, появляется уверенность в своих сила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u w:val="none"/>
        </w:rPr>
      </w:pPr>
      <w:r>
        <w:rPr>
          <w:color w:val="000000"/>
          <w:u w:val="none"/>
        </w:rPr>
        <w:t>Данный курс связан с базовым курсом химии основной школы, а также с курсами математики (составление пропорций, алгебраических уравнений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u w:val="none"/>
        </w:rPr>
        <w:t>Химическое содержание многих задач, предложенных программой курса, выходит за рамки базового уровня, т. к. предполагает, что курс выберут школьники, серьезно интересующиеся химией.</w:t>
      </w:r>
      <w:r>
        <w:rPr>
          <w:u w:val="none"/>
        </w:rPr>
        <w:t xml:space="preserve"> Хорошее знание теоретического курса химии  является условием абсолютно необходимым, но совершенно недостаточным для решения задач комплексного характера. В школьном курсе химии решение этих задач не является одной из приоритетных целей преподавания. Выпускникам, планирующим поступать в ВУЗы химического и медико-биологического профиля необходимо научиться решать химические задачи комплексного характера. </w:t>
      </w:r>
    </w:p>
    <w:p>
      <w:pPr>
        <w:pStyle w:val="Normal"/>
        <w:ind w:firstLine="708"/>
        <w:jc w:val="both"/>
        <w:rPr>
          <w:u w:val="none"/>
        </w:rPr>
      </w:pPr>
      <w:r>
        <w:rPr>
          <w:u w:val="none"/>
        </w:rPr>
        <w:t>На занятиях при решении задач у воспитанниц развивается умения логически рассуждать, планировать, делать краткие записи, производить расчеты и обосновывать их теоретическими предпосылками, дифференцировать определенные проблемы на отдельные вопросы, после ответов на которые решаются исходные проблемы, возникающие при решении задач, в целом; развивается кругозор, память, речь воспитанниц,  формируется мировоззрение в целом; происходит сознательное усвоение и лучшее понимание химических теорий, законов и явлений, развивается интерес к химии, активизируется деятельность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/>
          <w:bCs/>
          <w:i/>
          <w:iCs/>
          <w:color w:val="000000"/>
          <w:u w:val="none"/>
        </w:rPr>
        <w:t>Цель курса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расширение знаний воспитанниц о возможных и наиболее рациональных способах решения химических задач.</w:t>
      </w:r>
    </w:p>
    <w:p>
      <w:pPr>
        <w:pStyle w:val="Normal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u w:val="none"/>
        </w:rPr>
      </w:pPr>
      <w:r>
        <w:rPr>
          <w:b/>
          <w:bCs/>
          <w:i/>
          <w:iCs/>
          <w:color w:val="000000"/>
          <w:u w:val="none"/>
        </w:rPr>
        <w:t>Задачи курса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1. Ознакомление учащихся с различными типами расчетных задач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2. Развитие умений анализировать, сравнивать, обобщать, устанавливать причинно-следственные связи при решении задач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3. Развитие умений применять знания в конкретных ситуациях.</w:t>
      </w:r>
    </w:p>
    <w:p>
      <w:pPr>
        <w:pStyle w:val="Normal"/>
        <w:shd w:fill="FFFFFF" w:val="clear"/>
        <w:autoSpaceDE w:val="false"/>
        <w:jc w:val="both"/>
        <w:rPr>
          <w:color w:val="000000"/>
          <w:u w:val="none"/>
        </w:rPr>
      </w:pPr>
      <w:r>
        <w:rPr>
          <w:color w:val="000000"/>
          <w:u w:val="none"/>
        </w:rPr>
        <w:t>4.Расширение кругозора учащихся, повышение мотивации к обучению, социализация учащихся через самостоятельную деятельность.</w:t>
      </w:r>
    </w:p>
    <w:p>
      <w:pPr>
        <w:pStyle w:val="Normal"/>
        <w:jc w:val="both"/>
        <w:rPr/>
      </w:pPr>
      <w:r>
        <w:rPr>
          <w:u w:val="none"/>
        </w:rPr>
        <w:t>5Осмысление химической сущности явлений, умение применять полученные знания в конкретно заданной ситуации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Курс рассчитан на 36 часов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/>
          <w:bCs/>
          <w:i/>
          <w:iCs/>
          <w:color w:val="000000"/>
          <w:u w:val="none"/>
        </w:rPr>
        <w:t>Основные требования к знаниям и умениям учащихся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>Учащиеся должны знать: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основные понятия химии «количество вещества», «молярная масса», «молярный объем», «число Авогадро»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законы химии: закон сохранения массы вещества, закон постоянства состава вещества, закон Авогадро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буквенные обозначения заданных величин и единицы их изме</w:t>
        <w:softHyphen/>
        <w:t>рения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расчетные формулы для любых типов задач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строение, физические и химические свойства неорганических веществ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>Учащиеся должны уметь: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 xml:space="preserve">• </w:t>
      </w:r>
      <w:r>
        <w:rPr>
          <w:color w:val="000000"/>
          <w:u w:val="none"/>
        </w:rPr>
        <w:t>определять тот или иной тип расчетной задачи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анализировать условия задачи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выявлять химическую сущность задачи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составлять уравнения всех химических процессов, заданных в условиях задачи;</w:t>
      </w:r>
    </w:p>
    <w:p>
      <w:pPr>
        <w:pStyle w:val="Normal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• </w:t>
      </w:r>
      <w:r>
        <w:rPr>
          <w:color w:val="000000"/>
          <w:u w:val="none"/>
        </w:rPr>
        <w:t>устанавливать связи между приводимыми в задаче величинами с помощью пропорций или алгебраических уравнений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учитывать соотношения между единицами международной си</w:t>
        <w:softHyphen/>
        <w:t>стемой физических величин (СИ) и внесистемными единицами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производить математические расчеты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• </w:t>
      </w:r>
      <w:r>
        <w:rPr>
          <w:color w:val="000000"/>
          <w:u w:val="none"/>
        </w:rPr>
        <w:t>использовать несколько способов при решении задачи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>Методы преподавания курса: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поисковый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учебный диалог, полилог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решение проблемных задач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самостоятельная работа учащихся с различными источниками информации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>Формы организации познавательной деятельности учащихся: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индивидуальные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групповые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>Формы учебных занятий: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>•</w:t>
      </w:r>
      <w:r>
        <w:rPr>
          <w:color w:val="000000"/>
          <w:u w:val="none"/>
        </w:rPr>
        <w:t>уроки решения ключевых задач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уроки защиты творческих задач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самостоятельная работа учащихся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олимпиада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зачеты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контрольные работы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>Занятия в соответствии с программой курса предполагают: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повторение теоретических вопросов, изученных в основной школе, их углубление и расширение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применение теоретических знаний на практике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знакомство с основными типами расчетных задач, включая усложненные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решение задач повышенного уровня сложности, помогающих соотнести имеющиеся знания с их практическим применением;</w:t>
      </w:r>
    </w:p>
    <w:p>
      <w:pPr>
        <w:pStyle w:val="Normal"/>
        <w:jc w:val="both"/>
        <w:rPr>
          <w:color w:val="000000"/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обучение самостоятельному решению задач.</w:t>
      </w:r>
    </w:p>
    <w:p>
      <w:pPr>
        <w:pStyle w:val="Normal"/>
        <w:shd w:fill="FFFFFF" w:val="clear"/>
        <w:autoSpaceDE w:val="false"/>
        <w:ind w:firstLine="708"/>
        <w:jc w:val="both"/>
        <w:rPr>
          <w:u w:val="none"/>
        </w:rPr>
      </w:pPr>
      <w:r>
        <w:rPr>
          <w:color w:val="000000"/>
          <w:u w:val="none"/>
        </w:rPr>
        <w:t>Итоговое занятие может быть проведено в форме олимпиады, по итогам которой можно составить таблицу рейтинговых показателей достижений учащихся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>Формы контроля образовательных достижений учащихся: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 xml:space="preserve">• </w:t>
      </w:r>
      <w:r>
        <w:rPr>
          <w:color w:val="000000"/>
          <w:u w:val="none"/>
        </w:rPr>
        <w:t>контрольные работы, зачеты по материалу каждой темы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•</w:t>
      </w:r>
      <w:r>
        <w:rPr>
          <w:color w:val="000000"/>
          <w:u w:val="none"/>
        </w:rPr>
        <w:t>олимпиада по материалу всего курса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Работа ученика на занятии может быть оценена по двум основ</w:t>
        <w:softHyphen/>
        <w:t>ным параметрам: активность и правильность самостоятельного ре</w:t>
        <w:softHyphen/>
        <w:t>шения задач.</w:t>
      </w:r>
    </w:p>
    <w:p>
      <w:pPr>
        <w:pStyle w:val="Normal"/>
        <w:shd w:fill="FFFFFF" w:val="clear"/>
        <w:autoSpaceDE w:val="false"/>
        <w:ind w:firstLine="708"/>
        <w:jc w:val="both"/>
        <w:rPr>
          <w:u w:val="none"/>
        </w:rPr>
      </w:pPr>
      <w:r>
        <w:rPr>
          <w:color w:val="000000"/>
          <w:u w:val="none"/>
        </w:rPr>
        <w:t>По окончании курса учащимся выдается сертификат об усвоении программы курса.</w:t>
      </w:r>
    </w:p>
    <w:p>
      <w:pPr>
        <w:pStyle w:val="Normal"/>
        <w:shd w:fill="FFFFFF" w:val="clear"/>
        <w:autoSpaceDE w:val="false"/>
        <w:jc w:val="center"/>
        <w:rPr>
          <w:u w:val="none"/>
        </w:rPr>
      </w:pPr>
      <w:r>
        <w:rPr>
          <w:b/>
          <w:bCs/>
          <w:color w:val="434343"/>
          <w:u w:val="none"/>
        </w:rPr>
        <w:t>Содержание курса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/>
          <w:bCs/>
          <w:i/>
          <w:iCs/>
          <w:color w:val="000000"/>
          <w:u w:val="none"/>
        </w:rPr>
        <w:t xml:space="preserve">Тема 1 Задачи на вывод молекулярных формул веществ </w:t>
      </w:r>
    </w:p>
    <w:p>
      <w:pPr>
        <w:pStyle w:val="Normal"/>
        <w:ind w:firstLine="708"/>
        <w:jc w:val="both"/>
        <w:rPr/>
      </w:pPr>
      <w:r>
        <w:rPr>
          <w:u w:val="none"/>
        </w:rPr>
        <w:t>В данном типе задач необходимо установить эмпирическую формулу веществ и, опираясь на нее, найти молекулярную формулу вещества. Для этого используют массовые доли химических элементов, выраженные в массовых или процентных долях,  и молекулярную массу вещества, состав которого необходимо установить.</w:t>
      </w:r>
    </w:p>
    <w:p>
      <w:pPr>
        <w:pStyle w:val="Normal"/>
        <w:shd w:fill="FFFFFF" w:val="clear"/>
        <w:autoSpaceDE w:val="false"/>
        <w:ind w:firstLine="708"/>
        <w:jc w:val="both"/>
        <w:rPr>
          <w:u w:val="none"/>
        </w:rPr>
      </w:pPr>
      <w:r>
        <w:rPr>
          <w:color w:val="000000"/>
          <w:u w:val="none"/>
        </w:rPr>
        <w:t>Определение молекулярной формулы вещества по массовым долям образующихся элементов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Определение молекулярной формулы вещества по отношению атомных масс элементов, входящих в состав данного вещества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Определение молекулярных формул простых или сложных веществ по уравнениям химических реакци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u w:val="none"/>
        </w:rPr>
      </w:pPr>
      <w:r>
        <w:rPr>
          <w:b/>
          <w:bCs/>
          <w:i/>
          <w:iCs/>
          <w:color w:val="000000"/>
          <w:u w:val="none"/>
        </w:rPr>
        <w:t xml:space="preserve">Тема 2 Задачи, связанные с растворами веществ 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Способы выражения состава растворов, массовая доля растворенного вещества, молярная концентрация. Задачи, связанные с растворением вещества в растворе с образованием раствора с новой массовой долей растворенного вещества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Задачи, связанные со смешиванием растворов. «Правило креста», или «квадрат Пирсон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64646"/>
          <w:u w:val="none"/>
        </w:rPr>
      </w:pPr>
      <w:r>
        <w:rPr>
          <w:b/>
          <w:bCs/>
          <w:i/>
          <w:iCs/>
          <w:color w:val="464646"/>
          <w:u w:val="none"/>
        </w:rPr>
        <w:t xml:space="preserve">Тема 3 Задачи на смеси веществ </w:t>
      </w:r>
    </w:p>
    <w:p>
      <w:pPr>
        <w:pStyle w:val="Normal"/>
        <w:jc w:val="both"/>
        <w:rPr/>
      </w:pPr>
      <w:r>
        <w:rPr>
          <w:u w:val="none"/>
        </w:rPr>
        <w:t>Такие задачи являются самыми распространенными. Любая смесь состоит из двух или нескольких компонентов, содержание которых может варьироваться в широких пределах. В таких задачах необходимо определить состав смеси по имеющимся в условии задачи данным (по массе компонентов, по числу молей, по массовым долям, по объемным долям)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Типы зада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none"/>
        </w:rPr>
        <w:t>определение смеси, где все ее компоненты взаимодействуют с определенным реактивом;</w:t>
      </w:r>
    </w:p>
    <w:p>
      <w:pPr>
        <w:pStyle w:val="Normal"/>
        <w:numPr>
          <w:ilvl w:val="0"/>
          <w:numId w:val="3"/>
        </w:numPr>
        <w:jc w:val="both"/>
        <w:rPr>
          <w:u w:val="none"/>
        </w:rPr>
      </w:pPr>
      <w:r>
        <w:rPr>
          <w:u w:val="none"/>
        </w:rPr>
        <w:t>компоненты выборочно взаимодействуют с  разными реактивами</w:t>
      </w:r>
    </w:p>
    <w:p>
      <w:pPr>
        <w:pStyle w:val="Normal"/>
        <w:numPr>
          <w:ilvl w:val="0"/>
          <w:numId w:val="3"/>
        </w:numPr>
        <w:jc w:val="both"/>
        <w:rPr>
          <w:u w:val="none"/>
        </w:rPr>
      </w:pPr>
      <w:r>
        <w:rPr>
          <w:u w:val="none"/>
        </w:rPr>
        <w:t>состав смеси с неизвестной масс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none"/>
        </w:rPr>
        <w:t>решение задач на смеси, компоненты которых имеют одинаковые молярные массы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464646"/>
          <w:u w:val="none"/>
        </w:rPr>
        <w:t>Задачи на смеси веществ, если компоненты смеси проявляют сходные свойства. Задачи на смеси веществ по их мольным, массовым соотношения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64646"/>
          <w:u w:val="none"/>
        </w:rPr>
      </w:pPr>
      <w:r>
        <w:rPr>
          <w:b/>
          <w:bCs/>
          <w:i/>
          <w:iCs/>
          <w:color w:val="464646"/>
          <w:u w:val="none"/>
        </w:rPr>
        <w:t>Тема 4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/>
          <w:bCs/>
          <w:i/>
          <w:iCs/>
          <w:color w:val="464646"/>
          <w:u w:val="none"/>
        </w:rPr>
        <w:t xml:space="preserve">Задачи с погружением металлической пластинки в раствор соли (задачи «на пластинку»)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464646"/>
          <w:u w:val="none"/>
        </w:rPr>
      </w:pPr>
      <w:r>
        <w:rPr>
          <w:b/>
          <w:bCs/>
          <w:i/>
          <w:iCs/>
          <w:color w:val="464646"/>
          <w:u w:val="none"/>
        </w:rPr>
        <w:t>Тема 5 Комбинированные усложненные задачи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u w:val="none"/>
        </w:rPr>
        <w:t>Большинство различных задач в своем условии комбинируют различные элементы всех типов задач. Такие задачи необходимо решать при обобщении и углублении знаний</w:t>
      </w:r>
      <w:r>
        <w:rPr>
          <w:b/>
          <w:u w:val="none"/>
        </w:rPr>
        <w:t xml:space="preserve">, </w:t>
      </w:r>
      <w:r>
        <w:rPr>
          <w:u w:val="none"/>
        </w:rPr>
        <w:t>при  подготовке к олимпиадам, а также для поступления ВУЗы</w:t>
      </w:r>
      <w:r>
        <w:rPr>
          <w:bCs/>
          <w:i/>
          <w:iCs/>
          <w:color w:val="464646"/>
          <w:u w:val="none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/>
          <w:bCs/>
          <w:i/>
          <w:iCs/>
          <w:color w:val="464646"/>
          <w:u w:val="none"/>
        </w:rPr>
        <w:t xml:space="preserve">Заключительное занятие: химическая олимпиада </w:t>
      </w:r>
    </w:p>
    <w:p>
      <w:pPr>
        <w:pStyle w:val="Normal"/>
        <w:shd w:fill="FFFFFF" w:val="clear"/>
        <w:autoSpaceDE w:val="false"/>
        <w:jc w:val="center"/>
        <w:rPr>
          <w:u w:val="none"/>
        </w:rPr>
      </w:pPr>
      <w:r>
        <w:rPr>
          <w:bCs/>
          <w:iCs/>
          <w:color w:val="464646"/>
          <w:u w:val="none"/>
        </w:rPr>
        <w:t>Тематическое планирование</w:t>
      </w:r>
    </w:p>
    <w:p>
      <w:pPr>
        <w:pStyle w:val="Normal"/>
        <w:shd w:fill="FFFFFF" w:val="clear"/>
        <w:autoSpaceDE w:val="false"/>
        <w:jc w:val="center"/>
        <w:rPr>
          <w:u w:val="none"/>
        </w:rPr>
      </w:pPr>
      <w:r>
        <w:rPr>
          <w:bCs/>
          <w:iCs/>
          <w:color w:val="464646"/>
          <w:u w:val="none"/>
        </w:rPr>
        <w:t>факультативного курса «Химия в расчетных задачах»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u w:val="none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8194"/>
      </w:tblGrid>
      <w:tr>
        <w:trPr>
          <w:trHeight w:val="49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i/>
                <w:iCs/>
                <w:color w:val="000000"/>
                <w:u w:val="none"/>
              </w:rPr>
              <w:t xml:space="preserve">№ </w:t>
            </w:r>
            <w:r>
              <w:rPr>
                <w:i/>
                <w:iCs/>
                <w:color w:val="000000"/>
                <w:u w:val="none"/>
              </w:rPr>
              <w:t>занятия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i/>
                <w:iCs/>
                <w:color w:val="000000"/>
                <w:u w:val="none"/>
              </w:rPr>
              <w:t>Тема занятия</w:t>
            </w:r>
          </w:p>
        </w:tc>
      </w:tr>
      <w:tr>
        <w:trPr>
          <w:trHeight w:val="528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464646"/>
                <w:u w:val="none"/>
              </w:rPr>
              <w:t>Тема № 1 Задачи на вывод молекулярных формул веществ (6 часов)</w:t>
            </w:r>
          </w:p>
        </w:tc>
      </w:tr>
      <w:tr>
        <w:trPr>
          <w:trHeight w:val="52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Определение молекулярной формулы веществ по отношению атомных масс элементов, входящих в состав данного вещества</w:t>
            </w:r>
          </w:p>
        </w:tc>
      </w:tr>
      <w:tr>
        <w:trPr>
          <w:trHeight w:val="52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Определение молекулярной формулы простых веществ по уравнениям химических реакций</w:t>
            </w:r>
          </w:p>
        </w:tc>
      </w:tr>
      <w:tr>
        <w:trPr>
          <w:trHeight w:val="52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Определение молекулярной формулы по продуктам сгорания вещества в воздухе или кислороде</w:t>
            </w:r>
          </w:p>
        </w:tc>
      </w:tr>
      <w:tr>
        <w:trPr>
          <w:trHeight w:val="528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Тема № 2 Задачи, связанные с растворами веществ (6часов)</w:t>
            </w:r>
          </w:p>
        </w:tc>
      </w:tr>
      <w:tr>
        <w:trPr>
          <w:trHeight w:val="119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4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Способы выражения состава растворов: массовая доля раство</w:t>
              <w:softHyphen/>
              <w:t>ренного вещества, молярная концентрация. Задачи, связанные с растворением вещества в растворе с обра</w:t>
              <w:softHyphen/>
              <w:t>зованием раствора с новой массовой долей растворенного веще</w:t>
              <w:softHyphen/>
              <w:t>ства</w:t>
            </w:r>
          </w:p>
        </w:tc>
      </w:tr>
      <w:tr>
        <w:trPr>
          <w:trHeight w:val="71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5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Задачи, связанные со смешиванием растворов, если вещества при этом не вступают в химические реакции</w:t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6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Задачи, связанные с концентрацией веществ, если вещества вступают в химическую реакцию</w:t>
            </w:r>
          </w:p>
        </w:tc>
      </w:tr>
      <w:tr>
        <w:trPr>
          <w:trHeight w:val="528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4A4A4A"/>
                <w:u w:val="none"/>
              </w:rPr>
              <w:t>Тема № 3 Задачи на смеси веществ (6 часов)</w:t>
            </w:r>
          </w:p>
        </w:tc>
      </w:tr>
      <w:tr>
        <w:trPr>
          <w:trHeight w:val="52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6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Задачи на смеси веществ, если компоненты смеси проявляют разные свойства</w:t>
            </w:r>
          </w:p>
        </w:tc>
      </w:tr>
      <w:tr>
        <w:trPr>
          <w:trHeight w:val="52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7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Задачи на смеси веществ, если компоненты смеси проявляют сходные свойства</w:t>
            </w:r>
          </w:p>
        </w:tc>
      </w:tr>
      <w:tr>
        <w:trPr>
          <w:trHeight w:val="528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4A4A4A"/>
                <w:u w:val="none"/>
              </w:rPr>
              <w:t>Тема № 4 Задачи с погружением пластинки в раствор соли (4часа)</w:t>
            </w:r>
          </w:p>
        </w:tc>
      </w:tr>
      <w:tr>
        <w:trPr>
          <w:trHeight w:val="52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Задачи с погружением пластинки в раствор соли</w:t>
            </w:r>
          </w:p>
        </w:tc>
      </w:tr>
      <w:tr>
        <w:trPr>
          <w:trHeight w:val="528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4A4A4A"/>
                <w:u w:val="none"/>
              </w:rPr>
              <w:t>Тема № 5 Комбинированные задачи (10 часа)</w:t>
            </w:r>
          </w:p>
        </w:tc>
      </w:tr>
      <w:tr>
        <w:trPr>
          <w:trHeight w:val="52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8</w:t>
            </w:r>
          </w:p>
        </w:tc>
        <w:tc>
          <w:tcPr>
            <w:tcW w:w="8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е задачи</w:t>
            </w:r>
          </w:p>
        </w:tc>
      </w:tr>
      <w:tr>
        <w:trPr>
          <w:trHeight w:val="326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none"/>
              </w:rPr>
            </w:pPr>
            <w:r>
              <w:rPr>
                <w:color w:val="4A4A4A"/>
                <w:u w:val="none"/>
              </w:rPr>
              <w:t>Подведение итогов (4 час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/>
          <w:bCs/>
          <w:color w:val="000000"/>
          <w:u w:val="none"/>
        </w:rPr>
        <w:t>Рекомендуемая литература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1.    Беляев, Н. Н. О системном подходе к решению задач // Химия в школе. 1998. №5. С. 46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2.    Васильева, С. И.  Использование информационно-справочного материала при составлении химических задач // Химия в школе. 1994. №3. С. 34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3.    Врублевский, А. Н. 1 000 задач по химии с цепочками превра</w:t>
        <w:softHyphen/>
        <w:t>щений и контрольными тестами для абитуриентов и школьни</w:t>
        <w:softHyphen/>
        <w:t>ков. — Минск: Юнипресс, 2003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4.    Всероссийская химическая олимпиада школьников: Кн. для учи</w:t>
        <w:softHyphen/>
        <w:t>теля. — М.: Просвещение, 1996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5.    Габриелян, О. С. Задачи по химии и способы их решения. 8— 9 кл. - М.: Дрофа, 2004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6.    Задачи всероссийских олимпиад по химии / Под общей ред. В. В. Лунина. - М.: Экзамен, 2003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7.    Крестинин, А. Н. Задачи по химии: Нет ничего проще: Учеб. пособие для 8—11 классов. — М.: Генжер, 1997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8.    Кузьменко, Н. Е. Сборник задач по химии для поступающих в вузы. — М.: Оникс 21 век, 2003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9.    Кузьменко, Н. Е., Еремин, В. В. 2000 задач и упражнений по хи</w:t>
        <w:softHyphen/>
        <w:t>мии. — М.: Экзамен, 1998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>10.  Мильчев, В. А., Ковалева, 3. С. Типовые расчетные задачи по хи</w:t>
        <w:softHyphen/>
        <w:t>мии для учащихся 9 классов на базе учебного стандарта. — М.: АрКти, 2002.</w:t>
      </w:r>
    </w:p>
    <w:p>
      <w:pPr>
        <w:pStyle w:val="Normal"/>
        <w:jc w:val="both"/>
        <w:rPr/>
      </w:pPr>
      <w:r>
        <w:rPr>
          <w:color w:val="000000"/>
          <w:u w:val="none"/>
        </w:rPr>
        <w:t>11.  Пузаков, С. А., Попков, В. А. Пособие по химии для поступающих в вузы: Учеб. пособие. — М.: Высш. шк., 1999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u w:val="non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u w:val="none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5:47:00Z</dcterms:created>
  <dc:creator>Наталья</dc:creator>
  <dc:description/>
  <cp:keywords/>
  <dc:language>en-US</dc:language>
  <cp:lastModifiedBy>User</cp:lastModifiedBy>
  <cp:lastPrinted>2008-01-16T15:40:00Z</cp:lastPrinted>
  <dcterms:modified xsi:type="dcterms:W3CDTF">2024-10-21T13:48:00Z</dcterms:modified>
  <cp:revision>12</cp:revision>
  <dc:subject/>
  <dc:title/>
</cp:coreProperties>
</file>