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мастер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ровни когнитивных процессов при выполнении учебных задач олимпиадного и конкурсного уровн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атор: Елистратов Владимир Андреевич, учитель истории, заместитель директор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вкова Полина</w:t>
      </w:r>
      <w:r>
        <w:rPr>
          <w:rFonts w:cs="Times New Roman" w:ascii="Times New Roman" w:hAnsi="Times New Roman"/>
          <w:sz w:val="24"/>
          <w:szCs w:val="24"/>
        </w:rPr>
        <w:t xml:space="preserve"> – ученица 10а класса, призер регионального этапа всероссийской олимпиады школьников по обществознанию, полуфиналист конкурса «Большая перемена» 2022, призер конкурса «Большая перемена» 2023, призер Московской олимпиады школьников по обществознанию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и: Елистратов Владимир Андреевич, Иванова Юлия Владимиров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тавляет свою деятельность по разработке и реализации индивидуальной образовательной программ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искина Дарья</w:t>
      </w:r>
      <w:r>
        <w:rPr>
          <w:rFonts w:cs="Times New Roman" w:ascii="Times New Roman" w:hAnsi="Times New Roman"/>
          <w:sz w:val="24"/>
          <w:szCs w:val="24"/>
        </w:rPr>
        <w:t xml:space="preserve"> – ученица 11 б класса, победитель краевой межкадетской конференции «Дети в мире науки», призер школьной секции «Молодежь, наука, творчество» в рамках международной научно-практической конференции «Актуальные проблемы авиации и космонавтики», призер краевого молодежного форума «Научно-технический потенциал Сибир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: Анискина Елена Александров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тавляет реализацию исследовательской деятельности по теме «Жизнь испытала на прочность: история русских немцев в судьбе моей семьи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жнева Валерия</w:t>
      </w:r>
      <w:r>
        <w:rPr>
          <w:rFonts w:cs="Times New Roman" w:ascii="Times New Roman" w:hAnsi="Times New Roman"/>
          <w:sz w:val="24"/>
          <w:szCs w:val="24"/>
        </w:rPr>
        <w:t xml:space="preserve"> – ученица 11б класса, победитель краевой межкадетской конференции «Дети в мире науки», всероссийской конференции учащихся «Юность, наука, культура», XIII Международного конкурса исследовательских работ и  проектов среди студентов и учащихся «Открываю мир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и: Кораванец Надежда Владимировна, Сажнева Людмила Евгеньев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тавляет реализацию проектной деятельности по теме «Анализ коннотативной лексики как средство понимания особенностей художественного текста рассказа А.С. Грина «Враги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никова Алена</w:t>
      </w:r>
      <w:r>
        <w:rPr>
          <w:rFonts w:cs="Times New Roman" w:ascii="Times New Roman" w:hAnsi="Times New Roman"/>
          <w:sz w:val="24"/>
          <w:szCs w:val="24"/>
        </w:rPr>
        <w:t xml:space="preserve"> – ученица 10 а класса, призер регионального этапа всероссийской олимпиады школьников по русскому языку, победитель регионального этапа всероссийской олимпиады школьников по экологии, французскому языку, призер олимпиады Челябинского государственного университета по французскому язык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и: Козырев Валерий Евгеньевич, Морозова Анна Владимировна, Авдеева Валентина Сергеев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тавляет реализацию проектной деятельности по теме «Организация раздельного сбора мусора на базе учебного заведения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дрявцева Анастасия</w:t>
      </w:r>
      <w:r>
        <w:rPr>
          <w:rFonts w:cs="Times New Roman" w:ascii="Times New Roman" w:hAnsi="Times New Roman"/>
          <w:sz w:val="24"/>
          <w:szCs w:val="24"/>
        </w:rPr>
        <w:t xml:space="preserve"> – ученица 8 а, победитель муниципального этапа всероссийской олимпиады школьников по истории, участница регионального этапа всероссийской олимпиады школьников по истор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: Елистратов Владимир Андреевич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тавляет реализацию учебно-познавательной деятельности по написанию исторического эсс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вцова Серафима</w:t>
      </w:r>
      <w:r>
        <w:rPr>
          <w:rFonts w:cs="Times New Roman" w:ascii="Times New Roman" w:hAnsi="Times New Roman"/>
          <w:sz w:val="24"/>
          <w:szCs w:val="24"/>
        </w:rPr>
        <w:t xml:space="preserve"> – ученица 7а класса, победитель муниципального этапа всероссийской олимпиады школьников по технолог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: Губич Наталья Анатольев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тавляет реализацию проектной деятельности по теме «Органайзер для швейных принадлежностей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ишина Елизавета</w:t>
      </w:r>
      <w:r>
        <w:rPr>
          <w:rFonts w:cs="Times New Roman" w:ascii="Times New Roman" w:hAnsi="Times New Roman"/>
          <w:sz w:val="24"/>
          <w:szCs w:val="24"/>
        </w:rPr>
        <w:t xml:space="preserve"> - ученица 8 б класса, победитель муниципального этапа всероссийской олимпиады школьников по технолог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: Губич Наталья Анатольев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тавляет реализацию проектной деятельности по теме «Вязаный жилет в лоскутной технике»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мбер Ксения</w:t>
      </w:r>
      <w:r>
        <w:rPr>
          <w:rFonts w:cs="Times New Roman" w:ascii="Times New Roman" w:hAnsi="Times New Roman"/>
          <w:sz w:val="24"/>
          <w:szCs w:val="24"/>
        </w:rPr>
        <w:t xml:space="preserve"> – ученица 10а класса победитель муниципального этапа всероссийской олимпиады школьников по технологии, победитель муниципального этапа всероссийской олимпиады школьников по технолог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: Ильина Елена Николаев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тавляет реализацию проектной деятельности по теме «Дизайнерская сумка-жилет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0:43:00Z</dcterms:created>
  <dc:creator>user</dc:creator>
  <dc:description/>
  <cp:keywords/>
  <dc:language>en-US</dc:language>
  <cp:lastModifiedBy>Надежда Владимировна</cp:lastModifiedBy>
  <cp:lastPrinted>2024-03-14T08:44:00Z</cp:lastPrinted>
  <dcterms:modified xsi:type="dcterms:W3CDTF">2024-06-13T07:36:00Z</dcterms:modified>
  <cp:revision>4</cp:revision>
  <dc:subject/>
  <dc:title/>
</cp:coreProperties>
</file>